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Введение</w:t>
      </w:r>
    </w:p>
    <w:p>
      <w:pPr>
        <w:pStyle w:val="TextBody"/>
        <w:numPr>
          <w:ilvl w:val="1"/>
          <w:numId w:val="6"/>
        </w:numPr>
        <w:jc w:val="left"/>
        <w:rPr>
          <w:sz w:val="32"/>
        </w:rPr>
      </w:pPr>
      <w:r>
        <w:rPr>
          <w:sz w:val="32"/>
        </w:rPr>
        <w:t>Социальные основы маркетинга: Удовлетворение людских потребносте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ркетинг-вид человеческой деятельности, направлен</w:t>
        <w:softHyphen/>
        <w:t>ной на удовлетворение нужд и потребностей посредством обмена. Исходной идеей, лежащей в основе маркетинга, является идея человеческих нужд. Мы определяем нужду следующим образом:</w:t>
      </w:r>
    </w:p>
    <w:p>
      <w:pPr>
        <w:pStyle w:val="Normal"/>
        <w:jc w:val="both"/>
        <w:rPr/>
      </w:pPr>
      <w:r>
        <w:rPr>
          <w:sz w:val="26"/>
          <w:u w:val="single"/>
        </w:rPr>
        <w:t>Нужда</w:t>
      </w:r>
      <w:r>
        <w:rPr>
          <w:sz w:val="26"/>
        </w:rPr>
        <w:t>- это чувство ощущаемой человеком нехватки чего-либ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ужды людей многообразны и сложны. Тут и основные физио</w:t>
        <w:softHyphen/>
        <w:t>логические нужды в пище, одежде, тепле и безопасности; и социаль</w:t>
        <w:softHyphen/>
        <w:t>ные нужды в духовной близости, влиянии и привязанности; и личные нужды в знаниях и самовыражении. Эти нужды не создают</w:t>
        <w:softHyphen/>
        <w:t>ся где-то и кем-то, а являются исходными составляющи</w:t>
        <w:softHyphen/>
        <w:t>ми природы человека.</w:t>
      </w:r>
    </w:p>
    <w:p>
      <w:pPr>
        <w:pStyle w:val="Normal"/>
        <w:ind w:firstLine="280"/>
        <w:jc w:val="both"/>
        <w:rPr/>
      </w:pPr>
      <w:r>
        <w:rPr>
          <w:sz w:val="26"/>
        </w:rPr>
        <w:t>Если нужда не удовлетворена, человек чувствует себя обездо</w:t>
        <w:softHyphen/>
        <w:t xml:space="preserve">ленным и несчастным. И чем больше значит для него та или иная нужда, тем глубже он переживает. Неудовлетворенный человек сделает одно из двух: либо займется поисками объекта, способного удовлетворить нужду, либо попытается заглушить ее. Второй исходной идеей маркетинга является идея человеческих потребностей. </w:t>
      </w:r>
      <w:r>
        <w:rPr>
          <w:sz w:val="26"/>
          <w:u w:val="single"/>
        </w:rPr>
        <w:t>Потребность</w:t>
      </w:r>
      <w:r>
        <w:rPr>
          <w:sz w:val="26"/>
        </w:rPr>
        <w:t>- это нужда, принявшая специфическую форму в соответствии с культурным уровнем и личностью ин</w:t>
        <w:softHyphen/>
        <w:t>дивида.</w:t>
      </w:r>
    </w:p>
    <w:p>
      <w:pPr>
        <w:pStyle w:val="Normal"/>
        <w:ind w:firstLine="720"/>
        <w:jc w:val="both"/>
        <w:rPr/>
      </w:pPr>
      <w:r>
        <w:rPr>
          <w:sz w:val="26"/>
        </w:rPr>
        <w:t>Проголодавшемуся жителю острова Бали требуются плоды манго, молоденький поросенок и фасоль. Проголодавшемуся жи</w:t>
        <w:softHyphen/>
        <w:t>телю Соединенных Штатов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булочка с рубленым бифштексом, обжаренная в масле картофельная стружка и стакан кока-колы. А жителю г. Мурманска требуется пачка пельменей, хлеб и чашка чая. Потребности выражаются в объектах, способных удовлетворить нужду тем способом, который присущ культурному укладу данного общества.</w:t>
      </w:r>
    </w:p>
    <w:p>
      <w:pPr>
        <w:pStyle w:val="Normal"/>
        <w:jc w:val="both"/>
        <w:rPr/>
      </w:pPr>
      <w:r>
        <w:rPr>
          <w:sz w:val="26"/>
        </w:rPr>
        <w:t>По мере прогрессивного развития общества растут и потреб</w:t>
        <w:softHyphen/>
        <w:t>ности его членов. Люди сталкиваются со все большим количеством объектов, пробуждающих их любопытство, интерес и желание. Производители со своей стороны предпринимают целенаправлен</w:t>
        <w:softHyphen/>
        <w:t>ные действия для стимулирования желания обладать товарами. Они -пытаются сформировать связь между тем, что они выпускают, в нуждами людей. Товар пропагандируют как средство удовлетворе</w:t>
        <w:softHyphen/>
        <w:t>ния одной или ряда специфических нужд. Деятель маркетинга не создает нужду, она уже существует. Потребности людей практически безграничны, а вот ресурсы для их удовлетворения ограниченны. Так что человек будет выбирать те товары, которые доставят ему наибольшее удовлетворение в рам</w:t>
        <w:softHyphen/>
        <w:t xml:space="preserve">ках его финансовых возможностей. </w:t>
      </w:r>
      <w:r>
        <w:rPr>
          <w:sz w:val="26"/>
          <w:u w:val="single"/>
        </w:rPr>
        <w:t>Запрос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это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 xml:space="preserve">потребность, подкрепленная покупательной способностью. </w:t>
      </w:r>
    </w:p>
    <w:p>
      <w:pPr>
        <w:pStyle w:val="2"/>
        <w:rPr/>
      </w:pPr>
      <w:r>
        <w:rPr/>
        <w:t xml:space="preserve">Общество могло бы планировать объемы производства на следующий год, исходя из совокупности запросов предыдущего. Именно так и планируют производство в странах с централизованно планируемой экономикой. Однако запросы показатель недостаточно надежный. Людям надоедают вещи, которые ныне в ходу, и они ищут разнообразия ради разнообразия. Смена выбора может оказаться и результатом изменения цен или уровня доходов. Человек выбирает товар, совокупность свойств которого обеспечивает ему наибольшее удовлетворение за данную цену, с учетом своих специфических потребностей и ресурсов.  Человеческие нужды, потребности и запросы наводят на мысль о существовании товаров для их удовлетворения. </w:t>
      </w:r>
    </w:p>
    <w:p>
      <w:pPr>
        <w:pStyle w:val="Normal"/>
        <w:jc w:val="both"/>
        <w:rPr/>
      </w:pPr>
      <w:r>
        <w:rPr>
          <w:sz w:val="26"/>
          <w:u w:val="single"/>
        </w:rPr>
        <w:t>Товар</w:t>
      </w:r>
      <w:r>
        <w:rPr>
          <w:sz w:val="26"/>
        </w:rPr>
        <w:t xml:space="preserve"> – это  все, что может удовлетворить потребность или нужду и предлагается рынку с целью привлечения внима</w:t>
        <w:softHyphen/>
        <w:t>ния, приобретения, использования или потребления. Можно изобразить конкретный товар и конкретную челове</w:t>
        <w:softHyphen/>
        <w:t>ческую потребность в виде кругов, а способность товара удовлетво</w:t>
        <w:softHyphen/>
        <w:t>рить эту потребность представить в виде степени их совмещения. На таблице №</w:t>
      </w:r>
      <w:r>
        <w:rPr>
          <w:sz w:val="26"/>
          <w:lang w:val="en-US" w:eastAsia="en-US"/>
        </w:rPr>
        <w:t xml:space="preserve"> 1</w:t>
      </w:r>
      <w:r>
        <w:rPr>
          <w:sz w:val="26"/>
        </w:rPr>
        <w:t xml:space="preserve"> показано, что товар А не удовлетворяет потребность</w:t>
      </w:r>
      <w:r>
        <w:rPr>
          <w:sz w:val="26"/>
          <w:lang w:val="en-US" w:eastAsia="en-US"/>
        </w:rPr>
        <w:t xml:space="preserve"> X, </w:t>
      </w:r>
      <w:r>
        <w:rPr>
          <w:sz w:val="26"/>
        </w:rPr>
        <w:t>товар Б удовлетворяет ее частично, а товар В - полностью. В этом случае товар В будет называться «идеальным товаром». Товаром можно назвать все, что способно оказать услугу, т.е. удовлетворить нужду; Помимо изделий и услуг, это могут быть личности, места, организации, виды деятельности и идеи. Потре</w:t>
        <w:softHyphen/>
        <w:t>битель решает, какую именно развлекательную передачу по</w:t>
        <w:softHyphen/>
        <w:t>смотреть' по телевидению, куда отправиться на отдых, каким организациям оказать помощь, какие идеи поддержать. И если использование термина «товар» временами кажется неестествен</w:t>
        <w:softHyphen/>
        <w:t>ным, его можно заменить другими - «удовлетворитель потребности», «средство возмещения» или «предложение». Все эти слова имеют определенное ценностное значение для разных лиц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Маркетинг имеет место в тех случаях, когда люди решают удовлетворить свои нужды и запросы с помощью обме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мен-акт получения от кого-либо желаемого объекта с предложением чего-либо взамен.</w:t>
      </w:r>
    </w:p>
    <w:p>
      <w:pPr>
        <w:pStyle w:val="Normal"/>
        <w:ind w:firstLine="240"/>
        <w:jc w:val="both"/>
        <w:rPr/>
      </w:pPr>
      <w:r>
        <w:rPr>
          <w:sz w:val="26"/>
          <w:u w:val="single"/>
        </w:rPr>
        <w:t>Обмен</w:t>
      </w:r>
      <w:r>
        <w:rPr>
          <w:sz w:val="26"/>
        </w:rPr>
        <w:t xml:space="preserve"> - это один из четырех способов, посредством которых от</w:t>
        <w:softHyphen/>
        <w:t>дельные лица могут получить желаемый объект. К примеру, про</w:t>
        <w:softHyphen/>
        <w:t>голодавшийся человек может раздобыть пищу следующими спо</w:t>
        <w:softHyphen/>
        <w:t>собами: обеспечить себя едой сам с помощью охоты, рыбной ловли или сбора плодов (самообеспечение), у кого-то украсть еду (отъем), выпросить ее (попрошайничество) и, наконец, предложить за пре</w:t>
        <w:softHyphen/>
        <w:t>доставление ему еды какое-либо средство возмещения, скажем, деньги, другой товар или какую-то услугу (обмен).</w:t>
      </w:r>
    </w:p>
    <w:p>
      <w:pPr>
        <w:pStyle w:val="Normal"/>
        <w:ind w:firstLine="240"/>
        <w:jc w:val="both"/>
        <w:rPr>
          <w:sz w:val="26"/>
        </w:rPr>
      </w:pPr>
      <w:r>
        <w:rPr>
          <w:sz w:val="26"/>
        </w:rPr>
        <w:t>Из этих четырех способов удовлетворения нужд наибольшими преимуществами обладает обмен. При нем людям не приходится посягать на права других, не приходится зависеть от чьей-то благотворительности. Не приходится им и производить самосто</w:t>
        <w:softHyphen/>
        <w:t>ятельно любой предмет первой необходимости независимо от того, умеют они это делать или нет. Можно сосредоточиться на создании вещей, производство которых они хорошо освоили, а потом по</w:t>
        <w:softHyphen/>
        <w:t>менять их на нужные предметы, сделанные другими. В результате совокупное производство товаров в обществе возрастает.</w:t>
      </w:r>
    </w:p>
    <w:p>
      <w:pPr>
        <w:pStyle w:val="Normal"/>
        <w:ind w:firstLine="240"/>
        <w:jc w:val="both"/>
        <w:rPr>
          <w:sz w:val="26"/>
        </w:rPr>
      </w:pPr>
      <w:r>
        <w:rPr>
          <w:sz w:val="26"/>
        </w:rPr>
        <w:t>Обмен-основное понятие маркетинга как научной дисциплины. Для совершения добровольного обмена необходимо соблюдение пяти условий:</w:t>
      </w:r>
    </w:p>
    <w:p>
      <w:pPr>
        <w:pStyle w:val="Normal"/>
        <w:ind w:firstLine="240"/>
        <w:jc w:val="both"/>
        <w:rPr/>
      </w:pPr>
      <w:r>
        <w:rPr>
          <w:sz w:val="26"/>
          <w:lang w:val="en-US" w:eastAsia="en-US"/>
        </w:rPr>
        <w:t>1.</w:t>
      </w:r>
      <w:r>
        <w:rPr>
          <w:sz w:val="26"/>
        </w:rPr>
        <w:t xml:space="preserve"> Сторон должно быть как минимум две.</w:t>
      </w:r>
    </w:p>
    <w:p>
      <w:pPr>
        <w:pStyle w:val="Normal"/>
        <w:ind w:firstLine="240"/>
        <w:jc w:val="both"/>
        <w:rPr/>
      </w:pPr>
      <w:r>
        <w:rPr>
          <w:sz w:val="26"/>
          <w:lang w:val="en-US" w:eastAsia="en-US"/>
        </w:rPr>
        <w:t>2.</w:t>
      </w:r>
      <w:r>
        <w:rPr>
          <w:sz w:val="26"/>
        </w:rPr>
        <w:t xml:space="preserve"> Каждая сторона должна располагать чем-то, что могло бы представить ценность для другой стороны.</w:t>
      </w:r>
    </w:p>
    <w:p>
      <w:pPr>
        <w:pStyle w:val="Normal"/>
        <w:ind w:firstLine="240"/>
        <w:jc w:val="both"/>
        <w:rPr/>
      </w:pPr>
      <w:r>
        <w:rPr>
          <w:sz w:val="26"/>
          <w:lang w:val="en-US" w:eastAsia="en-US"/>
        </w:rPr>
        <w:t>3.</w:t>
      </w:r>
      <w:r>
        <w:rPr>
          <w:sz w:val="26"/>
        </w:rPr>
        <w:t xml:space="preserve"> Каждая, сторона должна быть способна осуществлять ком</w:t>
        <w:softHyphen/>
        <w:t>муникацию и доставку своего товара.</w:t>
      </w:r>
    </w:p>
    <w:p>
      <w:pPr>
        <w:pStyle w:val="Normal"/>
        <w:ind w:firstLine="240"/>
        <w:jc w:val="both"/>
        <w:rPr/>
      </w:pPr>
      <w:r>
        <w:rPr>
          <w:sz w:val="26"/>
          <w:lang w:val="en-US" w:eastAsia="en-US"/>
        </w:rPr>
        <w:t>4.</w:t>
      </w:r>
      <w:r>
        <w:rPr>
          <w:sz w:val="26"/>
        </w:rPr>
        <w:t xml:space="preserve"> Каждая сторона должна быть совершенно свободной в при</w:t>
        <w:softHyphen/>
        <w:t>нятии или отклонении предложения другой стороны.</w:t>
      </w:r>
    </w:p>
    <w:p>
      <w:pPr>
        <w:pStyle w:val="Normal"/>
        <w:ind w:firstLine="240"/>
        <w:jc w:val="both"/>
        <w:rPr/>
      </w:pPr>
      <w:r>
        <w:rPr>
          <w:sz w:val="26"/>
          <w:lang w:val="en-US" w:eastAsia="en-US"/>
        </w:rPr>
        <w:t>5.</w:t>
      </w:r>
      <w:r>
        <w:rPr>
          <w:sz w:val="26"/>
        </w:rPr>
        <w:t xml:space="preserve"> Каждая сторона должна быть уверена в целесообразности или желательности иметь дело с другой стороной.</w:t>
      </w:r>
    </w:p>
    <w:p>
      <w:pPr>
        <w:pStyle w:val="Normal"/>
        <w:ind w:firstLine="240"/>
        <w:jc w:val="both"/>
        <w:rPr>
          <w:sz w:val="26"/>
        </w:rPr>
      </w:pPr>
      <w:r>
        <w:rPr>
          <w:sz w:val="26"/>
        </w:rPr>
        <w:t>Эти пять условий создают всего лишь потенциальную воз</w:t>
        <w:softHyphen/>
        <w:t>можность обмена. А вот состоится ли он, зависит от соглашения между сторонами о его условиях. Если соглашение достигнуто, можно сделать вывод, что в результате обмена все его участники получают выгоду (или по крайней мере не несут ущерба), .поскольку каждый из них был волен либо отклонить, либо принять пред</w:t>
        <w:softHyphen/>
        <w:t>ложение. Если обмен-основное понятие маркетинга как научной дисци</w:t>
        <w:softHyphen/>
        <w:t>плины, то основной единицей измерения в сфере маркетинга яв</w:t>
        <w:softHyphen/>
        <w:t>ляется сделка.</w:t>
      </w:r>
    </w:p>
    <w:p>
      <w:pPr>
        <w:pStyle w:val="Normal"/>
        <w:jc w:val="both"/>
        <w:rPr/>
      </w:pPr>
      <w:r>
        <w:rPr>
          <w:sz w:val="26"/>
          <w:u w:val="single"/>
        </w:rPr>
        <w:t>Сделка</w:t>
      </w:r>
      <w:r>
        <w:rPr>
          <w:sz w:val="26"/>
        </w:rPr>
        <w:t xml:space="preserve"> - это коммерческий обмен ценностями между двумя сторонами.</w:t>
      </w:r>
    </w:p>
    <w:p>
      <w:pPr>
        <w:pStyle w:val="Normal"/>
        <w:jc w:val="both"/>
        <w:rPr/>
      </w:pPr>
      <w:r>
        <w:rPr>
          <w:sz w:val="26"/>
        </w:rPr>
        <w:t>Сделка предполагает наличие нескольких условий:</w:t>
      </w:r>
      <w:r>
        <w:rPr>
          <w:sz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/>
      </w:pPr>
      <w:r>
        <w:rPr>
          <w:sz w:val="26"/>
        </w:rPr>
        <w:t>по мень</w:t>
        <w:softHyphen/>
        <w:t>шей мере двух ценностно-значимых объектов,</w:t>
      </w:r>
      <w:r>
        <w:rPr>
          <w:sz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6"/>
        </w:rPr>
      </w:pPr>
      <w:r>
        <w:rPr>
          <w:sz w:val="26"/>
        </w:rPr>
        <w:t>согласованных условий ее осуществления,</w:t>
      </w:r>
      <w:r>
        <w:rPr>
          <w:sz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6"/>
        </w:rPr>
      </w:pPr>
      <w:r>
        <w:rPr>
          <w:sz w:val="26"/>
        </w:rPr>
        <w:t>согласованного времени соверш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6"/>
        </w:rPr>
      </w:pPr>
      <w:r>
        <w:rPr>
          <w:sz w:val="26"/>
        </w:rPr>
        <w:t xml:space="preserve">согласованного места проведе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к правило, условия сделки поддерживаются и охраняются законодательством.</w:t>
      </w:r>
    </w:p>
    <w:p>
      <w:pPr>
        <w:pStyle w:val="Normal"/>
        <w:ind w:firstLine="240"/>
        <w:jc w:val="both"/>
        <w:rPr>
          <w:sz w:val="26"/>
        </w:rPr>
      </w:pPr>
      <w:r>
        <w:rPr>
          <w:sz w:val="26"/>
        </w:rPr>
        <w:t>Сделку следует отличать от простой передачи. Передачи касаются подарков, субсидий, благотворительных акций, а также являются одной из форм обмена. Ведь передающий подарок рассчитывает на ту или иную выгоду, такую, как доброе расположение к себе, избавление от чувства вины или желание поставить другую сторону в положение обязанной. При осуществлении передачи деятель рынка стремится вызвать ответную реакцию на то или иное предложение. Эта реакция не равнозначна «покупке» или «коммерческому обмену». Понятие «сделка»-непосредственно подводит к понятию «рынок».</w:t>
      </w:r>
    </w:p>
    <w:p>
      <w:pPr>
        <w:pStyle w:val="Normal"/>
        <w:jc w:val="both"/>
        <w:rPr/>
      </w:pPr>
      <w:r>
        <w:rPr>
          <w:sz w:val="26"/>
          <w:u w:val="single"/>
        </w:rPr>
        <w:t xml:space="preserve">Рынок </w:t>
      </w:r>
      <w:r>
        <w:rPr>
          <w:sz w:val="26"/>
        </w:rPr>
        <w:t>– это совокупность существующих и потенциальных покупателей товара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По мере увеличения числа лиц и сделок растет и число купцов и рынков. В развитом обществе рынок-это не обязательно какое-то физическое место, где встречаются и осуществляют сделки по</w:t>
        <w:softHyphen/>
        <w:t>купатели и продавцы. При наличии современных средств связи и транспорта купец может вечером дать рекламу товара по те</w:t>
        <w:softHyphen/>
        <w:t>левидению, собрать сотни заказов от клиентов по телефону и уже нк следующий день разослать товары почтой, не вступая в физический контакт с покупателями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Может сформироваться рынок на какой-то товар, услугу или иной объект, имеющий ценностную значимость. Например, рынок труда состоит из людей, желающих предложить свою рабочую силу в обмен на заработную плату или товары.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. Денежный рынок еще один важный рынок, удовлетворяющий людские нужды, который дает возможность за</w:t>
        <w:softHyphen/>
        <w:t>нимать, ссужать, копить деньги и гарантировать их сохранность.</w:t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60"/>
        <w:rPr>
          <w:b/>
          <w:b/>
          <w:sz w:val="36"/>
        </w:rPr>
      </w:pPr>
      <w:r>
        <w:rPr>
          <w:b/>
          <w:sz w:val="36"/>
        </w:rPr>
        <w:t>Основная часть.</w:t>
      </w:r>
    </w:p>
    <w:p>
      <w:pPr>
        <w:pStyle w:val="Normal"/>
        <w:ind w:firstLine="260"/>
        <w:rPr>
          <w:sz w:val="32"/>
        </w:rPr>
      </w:pPr>
      <w:r>
        <w:rPr>
          <w:sz w:val="32"/>
        </w:rPr>
        <w:t>2.1. Анализ рыночных возможностей.</w:t>
      </w:r>
    </w:p>
    <w:p>
      <w:pPr>
        <w:pStyle w:val="Normal"/>
        <w:ind w:firstLine="260"/>
        <w:rPr>
          <w:sz w:val="32"/>
        </w:rPr>
      </w:pPr>
      <w:r>
        <w:rPr>
          <w:sz w:val="32"/>
        </w:rPr>
      </w:r>
    </w:p>
    <w:p>
      <w:pPr>
        <w:pStyle w:val="Normal"/>
        <w:ind w:firstLine="260"/>
        <w:jc w:val="both"/>
        <w:rPr>
          <w:sz w:val="26"/>
        </w:rPr>
      </w:pPr>
      <w:r>
        <w:rPr>
          <w:sz w:val="26"/>
        </w:rPr>
        <w:t>Любая компания должна уметь выявлять открывающиеся ры</w:t>
        <w:softHyphen/>
        <w:t>ночные возможности. Ни одна фирма не может вечно полагаться на свои нынешние товары и рынки. Производители этих товаров либо обанкротились, либо сообразили заняться каким-то новым делом. Многие фирмы подтвердят, что большая часть их нынешних продаж и прибылей приходится на товары, которых они еще какие-нибудь пять лет назад или не производили вообще, или не продавали.</w:t>
      </w:r>
    </w:p>
    <w:p>
      <w:pPr>
        <w:pStyle w:val="Normal"/>
        <w:ind w:firstLine="260"/>
        <w:jc w:val="both"/>
        <w:rPr>
          <w:sz w:val="26"/>
        </w:rPr>
      </w:pPr>
      <w:r>
        <w:rPr>
          <w:sz w:val="26"/>
        </w:rPr>
        <w:t>Компаниям может казаться, что их возможности очень ограни</w:t>
        <w:softHyphen/>
        <w:t>чены, но это всего лишь неумение мысленно увидеть будущее того дела, которым они занимаются, и осознать свои сильные стороны. Ведь в действительности перед любой компанией открыто мно</w:t>
        <w:softHyphen/>
        <w:t>жество рыночных перспектив.</w:t>
      </w:r>
    </w:p>
    <w:p>
      <w:pPr>
        <w:pStyle w:val="Normal"/>
        <w:ind w:firstLine="160"/>
        <w:jc w:val="both"/>
        <w:rPr>
          <w:sz w:val="26"/>
        </w:rPr>
      </w:pPr>
      <w:r>
        <w:rPr>
          <w:sz w:val="26"/>
        </w:rPr>
        <w:t>Организация может заниматься поисками новых возможностей либо время от времени, либо систематически. Многие отыскивают Новые идеи, просто внимательно следя за переменами на рынке. Руководители компании читают газеты, посещают специализиро</w:t>
        <w:softHyphen/>
        <w:t>ванные выставки, изучают товары конкурентов, собирают рыноч</w:t>
        <w:softHyphen/>
        <w:t xml:space="preserve">ную информацию другими путями. Немало идей можно получить, используя неформальные методы сбора информации, а именно: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более глубокое внедрение на рынок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расширение границ рынка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разработка товара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диверсификация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цели фирмы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ресурсы фирмы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2.2. Отбор целевых рынков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Процесс выявления и оценки рыночных возможностей обычно порождает множество новых идей. И нередко подлинная задача фирмы заключается в отборе лучших идей из ряда хороших, т. е. в выборе идей, которые соответствуют целям и ресурсам фирмы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Кроме того, каждую возможность необходимо изучить с точки зрения величины и характера рынка. Процесс этот состоит из следующих этапов: </w:t>
      </w:r>
    </w:p>
    <w:p>
      <w:pPr>
        <w:pStyle w:val="Normal"/>
        <w:numPr>
          <w:ilvl w:val="0"/>
          <w:numId w:val="5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замеры и прогнозирование спроса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  <w:u w:val="single"/>
        </w:rPr>
        <w:t>сегментирование рынка</w:t>
      </w:r>
    </w:p>
    <w:p>
      <w:pPr>
        <w:pStyle w:val="21"/>
        <w:rPr/>
      </w:pPr>
      <w:r>
        <w:rPr/>
        <w:t>Не все приемы сегментирования рынка одинаково полезны. Например, нет никакой необходимости проводить различие между мужчинами и женщинами, пользующимися средствами от головной боли, если обе эти группы потребителей одинаково реагируют на побудительные стимулы маркетинга.</w:t>
      </w:r>
    </w:p>
    <w:p>
      <w:pPr>
        <w:pStyle w:val="Normal"/>
        <w:jc w:val="both"/>
        <w:rPr/>
      </w:pPr>
      <w:r>
        <w:rPr>
          <w:sz w:val="26"/>
          <w:u w:val="single"/>
        </w:rPr>
        <w:t>Сегмент рынка</w:t>
      </w:r>
      <w:r>
        <w:rPr>
          <w:sz w:val="26"/>
        </w:rPr>
        <w:t xml:space="preserve"> состоит из потребителей, одинаково реа</w:t>
        <w:softHyphen/>
        <w:t>гирующих на один и тот же набор побудительных сти</w:t>
        <w:softHyphen/>
        <w:t>мулов маркетин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требители, выбирающие самое сильнодействующее средство независимо от его цены, составляют один сегмент рынка. В другом сегменте окажутся те, кто прежде всего обращает внимание на цену. Вряд ли все потребители остановят свой первый выбор на одной и той же марке болеутоляющего. Поэтому фирмы предусмотритель</w:t>
        <w:softHyphen/>
        <w:t>но концентрируют свои усилия на удовлетворении специфических нужд одного или нескольких сегментов рынка. Необходимо соста</w:t>
        <w:softHyphen/>
        <w:t>вить профиль всех целевых сегментов рынка, описав их на основе различных присущих им признаков, чтобы оценить привлекатель</w:t>
        <w:softHyphen/>
        <w:t>ность каждого из них в качестве маркетинговой возможности для фирмы.</w:t>
      </w:r>
    </w:p>
    <w:p>
      <w:pPr>
        <w:pStyle w:val="Normal"/>
        <w:numPr>
          <w:ilvl w:val="0"/>
          <w:numId w:val="5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отбор целевых сегментов рынка</w:t>
      </w:r>
    </w:p>
    <w:p>
      <w:pPr>
        <w:pStyle w:val="Normal"/>
        <w:jc w:val="both"/>
        <w:rPr/>
      </w:pPr>
      <w:r>
        <w:rPr>
          <w:sz w:val="26"/>
        </w:rPr>
        <w:t>Фирма может решить выйти на один» или несколько сегментов конкретного рынка. Предположим, что рынок болеутоляющего средства можно подразделить на три участка по интенсивности покупательской потребности (И</w:t>
      </w:r>
      <w:r>
        <w:rPr>
          <w:sz w:val="26"/>
          <w:lang w:val="en-US" w:eastAsia="en-US"/>
        </w:rPr>
        <w:t xml:space="preserve"> 1-</w:t>
      </w:r>
      <w:r>
        <w:rPr>
          <w:sz w:val="26"/>
        </w:rPr>
        <w:t>быстрое облегчение, И2- долго</w:t>
        <w:softHyphen/>
        <w:t>временное облегчение, ИЗ -постепенное облегчение) и на три груп</w:t>
        <w:softHyphen/>
        <w:t xml:space="preserve">пы по признаку возраста потребителей (ГГ-молодежь, Г2-люди среднего возраста, ГЗ-пожилые люди). Сопоставляя интенсивность потребностей и возраст потребителей, можно выделить девять возможных сегментов рынка. </w:t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1.</w:t>
      </w:r>
      <w:r>
        <w:rPr>
          <w:sz w:val="26"/>
        </w:rPr>
        <w:t xml:space="preserve"> Концентрация на единственном сегменте. Компания может принять решение обслуживать только один сегмент рынка, предло</w:t>
        <w:softHyphen/>
        <w:t>жив, как показано в данном случае, болеутоляющее долговременного действия группе лиц среднего возраста (таблица № 2)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 w:eastAsia="en-US"/>
        </w:rPr>
        <w:t>2.</w:t>
      </w:r>
      <w:r>
        <w:rPr>
          <w:sz w:val="26"/>
        </w:rPr>
        <w:t xml:space="preserve"> Ориентация на покупательскую потребность. Компания может сосредоточиться на удовлетворении какой-то одной покупательской потребности. В данном случае это-производство болеутоляющего долговременного действия для всех типов покупателей (таблица № 3)</w:t>
      </w:r>
      <w:r>
        <w:rPr>
          <w:sz w:val="26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3.</w:t>
      </w:r>
      <w:r>
        <w:rPr>
          <w:sz w:val="26"/>
        </w:rPr>
        <w:t xml:space="preserve"> Ориентация на группу потребителей. Компания может принять решение производить все типы болеутоляющих средств, необходимых для конкретной группы потребителей. В данном случае это лица среднего возраста (таблица № 4).</w:t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4.</w:t>
      </w:r>
      <w:r>
        <w:rPr>
          <w:sz w:val="26"/>
        </w:rPr>
        <w:t xml:space="preserve"> Обслуживание нескольких не связанных между собой сегмен</w:t>
        <w:softHyphen/>
        <w:t>тов. Компания может принять решение обслуживать несколько сегментов рынка, слабо связанных между собой, за исключением того, что каждый из них открывает для фирмы привлекательную возможность (таблица № 5).</w:t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5.</w:t>
      </w:r>
      <w:r>
        <w:rPr>
          <w:sz w:val="26"/>
        </w:rPr>
        <w:t xml:space="preserve"> Охват всего рынка. Компания может принять решение о производстве всего ассортимента болеутоляющих средств, чтобы обслуживать все сегменты рын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выходе на новый рынок большинство фирм начинают с обслуживания одного сегмента и, если начинание оказалось успеш</w:t>
        <w:softHyphen/>
        <w:t>ным, постепенно охватывают и другие. Очередность освоения сегментов рынка следует тщательно продумывать в рамках комп</w:t>
        <w:softHyphen/>
        <w:t>лексного плана. Хорошим примером тщательного планирования выхода на рынок и захвата на нем доминирующего положения служит деятельность японских фирм. Они проникают на обойден</w:t>
        <w:softHyphen/>
        <w:t>ный вниманием участок рынка, завоевывают себе имя за счет удовлетворенных покупателей и только потом распространяют свою деятельность на другие сегменты. Пользуясь этой маркетинго</w:t>
        <w:softHyphen/>
        <w:t>вой формулой, они захватили впечатляющую долю мирового рын</w:t>
        <w:softHyphen/>
        <w:t>ка автомобилей, фотокамер, часов, бытовой электроники, стали, вновь строящихся судов и прочих товаров.</w:t>
      </w:r>
    </w:p>
    <w:p>
      <w:pPr>
        <w:sectPr>
          <w:type w:val="nextPage"/>
          <w:pgSz w:w="11906" w:h="16820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Крупные компании в конечном счете стремятся к полному охвату рынка. Они хотят занимать в своей отрасли такое же положение, какое занимает в своей корпорация «Дженерал моторе». А она заявляет, что выпускает автомобили «для любых кошельков, любых целей, любых лиц». Ведущая компания, как правило, обра</w:t>
        <w:softHyphen/>
        <w:t>щается к разным сегментам рынка с разными предложениями. В противном случае она рискует, что в отдельных сегментах ее обойдут фирмы, сосредоточившие внимание на удовлетворении потребностей именно этих сегментов.</w:t>
      </w:r>
    </w:p>
    <w:p>
      <w:pPr>
        <w:pStyle w:val="Normal"/>
        <w:numPr>
          <w:ilvl w:val="0"/>
          <w:numId w:val="5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позиционирование товара на рынке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Предположим, что на рынке болеутоляющих средств фирма решила сосредоточиться на «активных потребителях пожи</w:t>
        <w:softHyphen/>
        <w:t>лого возраста». В этом случае фирме понадобится выявить все обычные и марочные товары, предлагаемые в настоящее время на конкретном сегменте. Одновременно нужно будет выяснить, чего именно хотят от болеутоляющих средств потребители, составляю</w:t>
        <w:softHyphen/>
        <w:t>щие этот сегмент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Деятель рынка должен ясно представлять себе, чем отличаются друг от друга по своему действию существующие марки, как их рекламируют, каковы их цены и т. п. Если фирма попы</w:t>
        <w:softHyphen/>
        <w:t>тается предложить болеутоляющее точно такое же, как одно из имеющихся на рынке, у потребителей не будет никакого резона покупать его.</w:t>
      </w:r>
    </w:p>
    <w:p>
      <w:pPr>
        <w:pStyle w:val="Normal"/>
        <w:ind w:firstLine="280"/>
        <w:jc w:val="both"/>
        <w:rPr/>
      </w:pPr>
      <w:r>
        <w:rPr>
          <w:sz w:val="26"/>
        </w:rPr>
        <w:t>Любой товар-это набор воспринимаемых потребителем свойств. Марочный аспирин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 xml:space="preserve"> считают, к примеру, сред</w:t>
        <w:softHyphen/>
        <w:t>ством быстродействующим, но «жестким» для желудка, а тайленол - средством, которое действует медленнее, но зато «мягче» для желудка. Один из способов разобраться, почему потребители покупают этот товар, а не другой, - сравнить их основные свойства, определяющие выбор. Результаты сравнения можно представить в виде схемы позиционирования товара (таблица № 6)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 xml:space="preserve">Глядя на нее, можно увидеть довольно много. </w:t>
      </w:r>
    </w:p>
    <w:p>
      <w:pPr>
        <w:pStyle w:val="Normal"/>
        <w:ind w:firstLine="280"/>
        <w:jc w:val="both"/>
        <w:rPr/>
      </w:pPr>
      <w:r>
        <w:rPr>
          <w:b/>
          <w:sz w:val="26"/>
        </w:rPr>
        <w:t>Во-первых,</w:t>
      </w:r>
      <w:r>
        <w:rPr>
          <w:sz w:val="26"/>
        </w:rPr>
        <w:t xml:space="preserve"> из множества возможных свойств (например, высокая цена, рискован</w:t>
        <w:softHyphen/>
        <w:t>ность использования и др.) на вей отражены всего два: мягкость и эффективность действия. Они были выбраны на том основании, что, по мнению потребителей, являются самыми важными.</w:t>
      </w:r>
    </w:p>
    <w:p>
      <w:pPr>
        <w:pStyle w:val="Normal"/>
        <w:ind w:firstLine="280"/>
        <w:jc w:val="both"/>
        <w:rPr/>
      </w:pPr>
      <w:r>
        <w:rPr>
          <w:b/>
          <w:sz w:val="26"/>
        </w:rPr>
        <w:t>Во-вторых</w:t>
      </w:r>
      <w:r>
        <w:rPr>
          <w:sz w:val="26"/>
        </w:rPr>
        <w:t>, интенсивность этих свойств обозначена в виде число</w:t>
        <w:softHyphen/>
        <w:t>вых значений по пятибалльной шкале. Например, показатель эф</w:t>
        <w:softHyphen/>
        <w:t>фективности экседрина равен</w:t>
      </w:r>
      <w:r>
        <w:rPr>
          <w:sz w:val="26"/>
          <w:lang w:val="en-US" w:eastAsia="en-US"/>
        </w:rPr>
        <w:t xml:space="preserve"> 4</w:t>
      </w:r>
      <w:r>
        <w:rPr>
          <w:sz w:val="26"/>
        </w:rPr>
        <w:t xml:space="preserve"> (хорошая эффективность), а показа</w:t>
        <w:softHyphen/>
        <w:t>тель мягкости его действия-! (низкая мягкость).</w:t>
      </w:r>
    </w:p>
    <w:p>
      <w:pPr>
        <w:pStyle w:val="Normal"/>
        <w:ind w:firstLine="280"/>
        <w:jc w:val="both"/>
        <w:rPr/>
      </w:pPr>
      <w:r>
        <w:rPr>
          <w:b/>
          <w:sz w:val="26"/>
        </w:rPr>
        <w:t>В-третьих</w:t>
      </w:r>
      <w:r>
        <w:rPr>
          <w:sz w:val="26"/>
        </w:rPr>
        <w:t>, позиции марок соответствуют скорее восприятию ях потребителями, а не их действительным свойствам. Экседрин мо</w:t>
        <w:softHyphen/>
        <w:t>жет обладать и недостаточно мягким действием, но главное не это, а то, как воспринимают его покупатели. (При желании можно составить еще одну схему на основе объективных характеристик марок.)</w:t>
      </w:r>
    </w:p>
    <w:p>
      <w:pPr>
        <w:pStyle w:val="Normal"/>
        <w:ind w:firstLine="320"/>
        <w:jc w:val="both"/>
        <w:rPr/>
      </w:pPr>
      <w:r>
        <w:rPr>
          <w:b/>
          <w:sz w:val="26"/>
        </w:rPr>
        <w:t>В-четвертых,</w:t>
      </w:r>
      <w:r>
        <w:rPr>
          <w:sz w:val="26"/>
        </w:rPr>
        <w:t xml:space="preserve"> чем ближе на схеме расположены друг к другу две марки, тем больше они выглядят в глазах потребителей как удов</w:t>
        <w:softHyphen/>
        <w:t>летворяющие одну и ту же нужду. Так что вполне можно считать, что с байера на буфферин или наоборот будет переключаться больше людей, чем с экседрина на тайленол или обратно.</w:t>
      </w:r>
    </w:p>
    <w:p>
      <w:pPr>
        <w:pStyle w:val="Normal"/>
        <w:jc w:val="both"/>
        <w:rPr/>
      </w:pPr>
      <w:r>
        <w:rPr>
          <w:sz w:val="26"/>
        </w:rPr>
        <w:t>После этого фирма должна выяснить, чего именно с точки зрения основных свойств хотят от товара потребители. Их могут попросить описать уровень эффективности, мягкости, стоимости, быстроты действия и прочих характеристик, которые они хотели бы видеть в препарате и за которые они были бы готовы платить свои деньги. Мнение каждого потребителя об идеальном сочетании свойств можно изобразить в виде точки на схеме того же типа, о котором шла речь ранее. Только в этом случае она будет назы</w:t>
        <w:softHyphen/>
        <w:t xml:space="preserve">ваться схемой потребительских предпочтений. На </w:t>
      </w:r>
      <w:r>
        <w:rPr>
          <w:sz w:val="26"/>
          <w:lang w:val="en-US" w:eastAsia="en-US"/>
        </w:rPr>
        <w:t xml:space="preserve"> Таблице № 7</w:t>
      </w:r>
      <w:r>
        <w:rPr>
          <w:sz w:val="26"/>
        </w:rPr>
        <w:t xml:space="preserve"> показан возможный разброс предпочтений в отношении двух исследуемых свойств болеутоляющих.</w:t>
      </w:r>
    </w:p>
    <w:p>
      <w:pPr>
        <w:pStyle w:val="TextBody"/>
        <w:rPr>
          <w:sz w:val="26"/>
        </w:rPr>
      </w:pPr>
      <w:r>
        <w:rPr>
          <w:sz w:val="26"/>
        </w:rPr>
        <w:t>Затем деятель рынка объединяет схемы позиционирования това</w:t>
        <w:softHyphen/>
        <w:t>ра и потребительских предпочтений в сводную схему, представлен</w:t>
        <w:softHyphen/>
        <w:t>ную на таблице № 8. Из нее становится совершенно ясно, что многие потребители хотели бы и готовы покупать то болеутоляющее, которое сочетает в себе .высокую мягкость с высокой эффектив</w:t>
        <w:softHyphen/>
        <w:t>ностью (правый верхний угол), хотя в настоящее время ни одну из марок не воспринимают как сочетающую оба эти свойст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Фирма может принять решение воспользоваться этой возможностью. Для достижения успеха нужны две вещи. </w:t>
      </w:r>
    </w:p>
    <w:p>
      <w:pPr>
        <w:pStyle w:val="Normal"/>
        <w:ind w:firstLine="720"/>
        <w:jc w:val="both"/>
        <w:rPr/>
      </w:pPr>
      <w:r>
        <w:rPr>
          <w:b/>
          <w:sz w:val="26"/>
        </w:rPr>
        <w:t>Во-первых</w:t>
      </w:r>
      <w:r>
        <w:rPr>
          <w:sz w:val="26"/>
        </w:rPr>
        <w:t>, компания должна быть в состоянии выпускать товар, который покупатели посчитают мягким и эффективным. Возможно, конку</w:t>
        <w:softHyphen/>
        <w:t xml:space="preserve">ренты не выпустили мягкого и эффективного болеутоляющего средства только потому, что не найден способ его производства. </w:t>
      </w:r>
    </w:p>
    <w:p>
      <w:pPr>
        <w:pStyle w:val="Normal"/>
        <w:ind w:firstLine="720"/>
        <w:jc w:val="both"/>
        <w:rPr/>
      </w:pPr>
      <w:r>
        <w:rPr>
          <w:b/>
          <w:sz w:val="26"/>
        </w:rPr>
        <w:t>Во-вторых</w:t>
      </w:r>
      <w:r>
        <w:rPr>
          <w:sz w:val="26"/>
        </w:rPr>
        <w:t>, компания, должна быть в состоянии предложить этот товар по цене, которую рынок готов за него платить. Если расходы на производство окажутся непомерно большими, товар может не пойти на рынке из-за его высокой продажной цены. А вот при соблюдении обоих вышеназванных условий компания сможет хоро</w:t>
        <w:softHyphen/>
        <w:t>шо обслуживать интересы рынка и получать прибыль. Она выявила участок неудовлетворенной покупательской потребности и попы</w:t>
        <w:softHyphen/>
        <w:t>тается удовлетворить е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дположим, фирма не в состоянии воспользоваться открывшейся возможностью, а принимает решение угнаться за тайленолом. Фирма может позиционировать свою марку как товар класса «Кадиллак», заявив, что его эффективность выше, чем у тайленола, и установив на него более высокую цену. Или же она может избрать в качестве основы для позиционирования своего товара любое из множества его свойств, которые, по мнению достаточно большого числа потребителей, являются важными, желанными и в недостаточной мере присутствуют в марках конкурен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зиционирование на рынке-обеспечение товару не вызы</w:t>
        <w:softHyphen/>
        <w:t>вающего сомнений, четко отличного от других, желатель</w:t>
        <w:softHyphen/>
        <w:t>ного места на рынке и в сознании целевых потреби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2.3. Разработка комплекса маркетинга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Приняв решение относительно позиционирования своего товара, фирма готова приступить к планированию деталей комплекса маркетинга. Комплекс маркетинга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одно из основных понятий сов</w:t>
        <w:softHyphen/>
        <w:t>ременной системы маркетинга. Мы определяем его следующим образом:</w:t>
      </w:r>
    </w:p>
    <w:p>
      <w:pPr>
        <w:pStyle w:val="Normal"/>
        <w:jc w:val="both"/>
        <w:rPr/>
      </w:pPr>
      <w:r>
        <w:rPr>
          <w:sz w:val="26"/>
          <w:u w:val="single"/>
        </w:rPr>
        <w:t>Комплекс маркетинга</w:t>
      </w:r>
      <w:r>
        <w:rPr>
          <w:sz w:val="26"/>
        </w:rPr>
        <w:t xml:space="preserve"> - набор поддающихся контролю пе</w:t>
        <w:softHyphen/>
        <w:t>ременных факторов маркетинга, совокупность которых фирма использует в стремлении вызвать желаемую от</w:t>
        <w:softHyphen/>
        <w:t>ветную реакцию со стороны целевого рынка. В комплекс маркетинга входит все, что фирма может предпри</w:t>
        <w:softHyphen/>
        <w:t>нять для оказания воздействия на спрос своего товара. Много</w:t>
        <w:softHyphen/>
        <w:t>численные возможности можно объединить в четыре основные группы: товар, цена, методы распространения и стимулирования.</w:t>
      </w:r>
    </w:p>
    <w:p>
      <w:pPr>
        <w:pStyle w:val="Normal"/>
        <w:ind w:firstLine="80"/>
        <w:jc w:val="both"/>
        <w:rPr/>
      </w:pPr>
      <w:r>
        <w:rPr>
          <w:sz w:val="26"/>
        </w:rPr>
        <w:t>Товар-это набор «изделий и услуг», которые фирма предлагает целевому рынку. Так, новое болеутоляющее средство компании фирма может оказаться «товаром» в виде</w:t>
      </w:r>
      <w:r>
        <w:rPr>
          <w:sz w:val="26"/>
          <w:lang w:val="en-US" w:eastAsia="en-US"/>
        </w:rPr>
        <w:t xml:space="preserve"> 50</w:t>
      </w:r>
      <w:r>
        <w:rPr>
          <w:sz w:val="26"/>
        </w:rPr>
        <w:t xml:space="preserve"> белых табле</w:t>
        <w:softHyphen/>
        <w:t>ток в темно-зеленой бутылке с колпачком, который не смогут открыть дети, с трехлетним сроком хранения, марочным названием «Избавление» и гарантией возврата денег в случае неудовлетворен</w:t>
        <w:softHyphen/>
        <w:t>ности покупателя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Цена - денежная сумма, которую потребители должны уплатить для получения товара. Фирма предлагает розничные и оптовые цены, льготные цены и скидки, продажу в кредит. Назна</w:t>
        <w:softHyphen/>
        <w:t>ченная фирмой цена должна соответствовать воспринимаемой цен</w:t>
        <w:softHyphen/>
        <w:t>ности предложения, иначе покупатели будут приобретать товары конкурентов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Методы распространения - всевозможная деятельность, благо</w:t>
        <w:softHyphen/>
        <w:t>даря которой товар становится доступным для целевых потреби</w:t>
        <w:softHyphen/>
        <w:t>телей. Так, фирма подбирает оптовых и розничных тор</w:t>
        <w:softHyphen/>
        <w:t>говцев, убеждает их обращать на товар больше внимания и забо</w:t>
        <w:softHyphen/>
        <w:t>титься о его хорошей выкладке, следит за поддержанием его запасов и обеспечивает эффективную транспортировку и складиро</w:t>
        <w:softHyphen/>
        <w:t>вание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>Методы стимулирования-всевозможная деятельность фирмы по распространению сведений о достоинствах своего товара и убежде</w:t>
        <w:softHyphen/>
        <w:t>нию целевых потребителей покупать его. Так, фирма «МКТИ» оплачивает рекламу, нанимает продавцов, продвигает товар с помощью разного рода специальных мероприятий, организует его пропаган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з всего этого становится ясно, что решение о позиционировании товара на рынке является основой для разработки целенаправлен</w:t>
        <w:softHyphen/>
        <w:t>ного комплекса маркетин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4. Претворение в жизнь маркетинговых исследов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бота по анализу рыночных возможностей, отбору целевых рынков, разработке комплекса маркетинга и его реализации требует наличия вспомогательных систем управления маркетингом. В част</w:t>
        <w:softHyphen/>
        <w:t>ности, фирма должна иметь системы маркетинговой информации, планирования маркетинга, организации службы маркетинга и мар</w:t>
        <w:softHyphen/>
        <w:t xml:space="preserve">кетингового контроля. </w:t>
      </w:r>
    </w:p>
    <w:p>
      <w:pPr>
        <w:pStyle w:val="Normal"/>
        <w:numPr>
          <w:ilvl w:val="0"/>
          <w:numId w:val="5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система планирования маркетинга</w:t>
      </w:r>
    </w:p>
    <w:p>
      <w:pPr>
        <w:pStyle w:val="Normal"/>
        <w:ind w:firstLine="260"/>
        <w:jc w:val="both"/>
        <w:rPr>
          <w:sz w:val="26"/>
        </w:rPr>
      </w:pPr>
      <w:r>
        <w:rPr>
          <w:sz w:val="26"/>
        </w:rPr>
        <w:t>Любая фирма должна смотреть вперед, чтобы ясно сознавать, куда она хочет идти и каким образом добраться до цели. Не следует пускать на самотек собственное будущее. Чтобы этого не случилось, фирма использует сразу две системы: систему стратегического планирования и систему планирования маркетинга.</w:t>
      </w:r>
    </w:p>
    <w:p>
      <w:pPr>
        <w:pStyle w:val="Normal"/>
        <w:jc w:val="both"/>
        <w:rPr/>
      </w:pPr>
      <w:r>
        <w:rPr>
          <w:sz w:val="26"/>
          <w:u w:val="single"/>
        </w:rPr>
        <w:t>Система стратегического планирования</w:t>
      </w:r>
      <w:r>
        <w:rPr>
          <w:sz w:val="26"/>
        </w:rPr>
        <w:t xml:space="preserve"> исходит из того, что у любой компании есть несколько сфер деятельности. Не все эти сферы деятельности и не все товары одинаково привлекательны. Некоторые производства растут, другие стабили</w:t>
        <w:softHyphen/>
        <w:t>зировались на одном уровне, третьи приходят в упадок. Было бы ошибкой использовать деньги для поддержки проигрышных производств и держать на голодном пайке более перспективные. Цель системы стратегического планиро</w:t>
        <w:softHyphen/>
        <w:t>вания-удостовериться, что фирма находит и развивает сильные производства и сокращает или вообще сворачивает слабые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Планированием маркетинга</w:t>
      </w:r>
      <w:r>
        <w:rPr>
          <w:sz w:val="26"/>
        </w:rPr>
        <w:t xml:space="preserve"> – разработка планов для каждого отдельного производства, товара или товарной марки фирмы. При этом имеется в виду, что фирма уже приняла стратеги</w:t>
        <w:softHyphen/>
        <w:t>ческое решение относительно того, как поступать с каждым из своих производств. Теперь для каждого из них нужен детально разработанный план маркетинга. Предположим, к примеру, что фирма приняла решение продолжать предлагать рынку шампунь «Оксана», поскольку у него есть большой потенциал роста продаж. В этом случае компания займется разработкой плана маркетинга, призванного обеспечить достижение желательного роста.</w:t>
      </w:r>
    </w:p>
    <w:p>
      <w:pPr>
        <w:pStyle w:val="Normal"/>
        <w:jc w:val="both"/>
        <w:rPr/>
      </w:pPr>
      <w:r>
        <w:rPr>
          <w:sz w:val="26"/>
        </w:rPr>
        <w:t>Фактически фирма будет разрабатывать два плана-перспек</w:t>
        <w:softHyphen/>
        <w:t xml:space="preserve">тивный и годовой. Управляющий фирмой сначала подготовит </w:t>
      </w:r>
      <w:r>
        <w:rPr>
          <w:sz w:val="26"/>
          <w:u w:val="single"/>
        </w:rPr>
        <w:t>пятилетний план</w:t>
      </w:r>
      <w:r>
        <w:rPr>
          <w:sz w:val="26"/>
        </w:rPr>
        <w:t xml:space="preserve"> с изложением основных факторов и сил, которые будут оказывать влияние на рынок шампуня «Оксана» в течение предстоя</w:t>
        <w:softHyphen/>
        <w:t>щего пятилетия, изложением целей на пятилетку, основных страте</w:t>
        <w:softHyphen/>
        <w:t>гических приемов завоевания для марки намеченной доли рынка и получения намеченных прибылей, указанием суммы необходимых затрат и ожидаемых доходов. Каждый год этот пятилетний план' будут пересматривать и корректировать, чтобы у фирмы всегда был действующий план на предстоящие пять лет.</w:t>
      </w:r>
    </w:p>
    <w:p>
      <w:pPr>
        <w:pStyle w:val="Normal"/>
        <w:jc w:val="both"/>
        <w:rPr/>
      </w:pPr>
      <w:r>
        <w:rPr>
          <w:sz w:val="26"/>
        </w:rPr>
        <w:t xml:space="preserve">Затем разрабатывается </w:t>
      </w:r>
      <w:r>
        <w:rPr>
          <w:sz w:val="26"/>
          <w:u w:val="single"/>
        </w:rPr>
        <w:t>годовой план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развернутый вариант на</w:t>
        <w:softHyphen/>
        <w:t>меток пятилетнего плана на первый год его осуществления. В годовом плане дается изложение текущей маркетинговой ситуации, перечисление существующих угроз и возможностей, целей и проб</w:t>
        <w:softHyphen/>
        <w:t>лем, стоящих перёд обычным или марочным товаром, излагается стратегия маркетинга на год и программа действий, указываются суммы сметных ассигнований, определяется порядок контроля. Этот план становится основой для координации всех видов деятель</w:t>
        <w:softHyphen/>
        <w:t xml:space="preserve">ности-производственной, маркетинговой, финансовой. </w:t>
      </w:r>
    </w:p>
    <w:p>
      <w:pPr>
        <w:pStyle w:val="Normal"/>
        <w:numPr>
          <w:ilvl w:val="0"/>
          <w:numId w:val="5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система организации службы маркетинга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>Фирма должна разработать такую структуру службы маркетин</w:t>
        <w:softHyphen/>
        <w:t>га, которая в состоянии взять на себя всю маркетинговую работу, включая планирование. Если фирма очень маленькая, все маркетин</w:t>
        <w:softHyphen/>
        <w:t xml:space="preserve">говые обязанности могут быть возложены на одного человека. Ему будет поручено заниматься и маркетинговыми исследованиями, и организацией сбыта, и рекламой, и службой сервиса для клиентов и т. д. Этого человека могут называть управляющим службой сбыта, управляющим по маркетингу или директором маркетинга. Если фирма большая, в ней обычно работают несколько специалистов в области маркетинг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годня отделы маркетинга могут быть организованы на разных основах. Каждая фирма создает отдел маркетинга с таким расчетом, чтобы он наилучшим образом способствовал достижению ее маркетинго</w:t>
        <w:softHyphen/>
        <w:t>вых целей.</w:t>
      </w:r>
    </w:p>
    <w:p>
      <w:pPr>
        <w:pStyle w:val="Normal"/>
        <w:ind w:firstLine="280"/>
        <w:jc w:val="both"/>
        <w:rPr/>
      </w:pPr>
      <w:r>
        <w:rPr>
          <w:b/>
          <w:sz w:val="26"/>
        </w:rPr>
        <w:t>Функциональная организация.</w:t>
      </w:r>
      <w:r>
        <w:rPr>
          <w:sz w:val="26"/>
        </w:rPr>
        <w:t xml:space="preserve"> Самой распространенной схемой является функциональная организация службы маркетинга. В этом случае специалисты по маркетингу руководят разными видами (функциями) маркетинговой деятельности. Они подчиняются вице-президенту по маркетингу, который координирует их работу. В таблице № 9 представлены пять таких специалистов: управляю</w:t>
        <w:softHyphen/>
        <w:t>щий службой маркетинга, управляющий службой рекламы и стиму</w:t>
        <w:softHyphen/>
        <w:t>лирования сбыта, управляющий службой сбыта, управляющий службой маркетинговых исследований и управляющий по новым товарам. Кроме них, могут быть еще управляющий службой сер</w:t>
        <w:softHyphen/>
        <w:t>виса для клиентов, управляющий службой планирования маркетин</w:t>
        <w:softHyphen/>
        <w:t>га и управляющий службой товародвижения.</w:t>
      </w:r>
    </w:p>
    <w:p>
      <w:pPr>
        <w:pStyle w:val="Style11"/>
        <w:spacing w:lineRule="auto" w:line="240"/>
        <w:ind w:left="0" w:right="0" w:hanging="0"/>
        <w:rPr>
          <w:sz w:val="26"/>
        </w:rPr>
      </w:pPr>
      <w:r>
        <w:rPr>
          <w:sz w:val="26"/>
        </w:rPr>
        <w:t>Основым достоинством функциональной организации является простота управления. С другой стороны, по мере роста товарного ассортимента и рынков фирмы эта схема все больше и больше теряет свою эффективность. Становится все труднее разрабатывать особые планы для каждого отдельного рынка или товара, а также координировать маркетинговую деятельность фирмы в целом.</w:t>
      </w:r>
    </w:p>
    <w:p>
      <w:pPr>
        <w:pStyle w:val="Normal"/>
        <w:ind w:firstLine="280"/>
        <w:jc w:val="both"/>
        <w:rPr/>
      </w:pPr>
      <w:r>
        <w:rPr>
          <w:b/>
          <w:sz w:val="26"/>
        </w:rPr>
        <w:t>Организация по географическому принципу</w:t>
      </w:r>
      <w:r>
        <w:rPr>
          <w:sz w:val="26"/>
        </w:rPr>
        <w:t>. В фирме, торгую</w:t>
        <w:softHyphen/>
        <w:t>щих по всей территории страны, подчиненность продавцов нередко приобретает форму организации по географическому принципу. В таблице № 10 показаны: один управляющий общенациональной службой сбыта, четыре управляющих региональными службами сбыта,</w:t>
      </w:r>
      <w:r>
        <w:rPr>
          <w:sz w:val="26"/>
          <w:lang w:val="en-US" w:eastAsia="en-US"/>
        </w:rPr>
        <w:t xml:space="preserve"> 24</w:t>
      </w:r>
      <w:r>
        <w:rPr>
          <w:sz w:val="26"/>
        </w:rPr>
        <w:t xml:space="preserve"> управляющих зональными службами сбыта,</w:t>
      </w:r>
      <w:r>
        <w:rPr>
          <w:sz w:val="26"/>
          <w:lang w:val="en-US" w:eastAsia="en-US"/>
        </w:rPr>
        <w:t xml:space="preserve"> 192</w:t>
      </w:r>
      <w:r>
        <w:rPr>
          <w:sz w:val="26"/>
        </w:rPr>
        <w:t xml:space="preserve"> район</w:t>
        <w:softHyphen/>
        <w:t>ных управляющих по сбыту и</w:t>
      </w:r>
      <w:r>
        <w:rPr>
          <w:sz w:val="26"/>
          <w:lang w:val="en-US" w:eastAsia="en-US"/>
        </w:rPr>
        <w:t xml:space="preserve"> 1920</w:t>
      </w:r>
      <w:r>
        <w:rPr>
          <w:sz w:val="26"/>
        </w:rPr>
        <w:t xml:space="preserve"> торговых агентов. При организа</w:t>
        <w:softHyphen/>
        <w:t>ции по географическому принципу торговые агенты могут жить в пределах обслуживаемых ими территорий, лучше узнавать своих клиентов и эффективно работать с минимальными издержками времени и средств на разъезды.</w:t>
      </w:r>
    </w:p>
    <w:p>
      <w:pPr>
        <w:pStyle w:val="Normal"/>
        <w:ind w:firstLine="720"/>
        <w:jc w:val="both"/>
        <w:rPr/>
      </w:pPr>
      <w:r>
        <w:rPr>
          <w:b/>
          <w:sz w:val="26"/>
        </w:rPr>
        <w:t>Организация по товарному производству</w:t>
      </w:r>
      <w:r>
        <w:rPr>
          <w:sz w:val="26"/>
        </w:rPr>
        <w:t>. Фирмы с широкой товарной номенклатурой и/или разнообразием марочных товаров используют организацию по товарному или товарно-марочному производству. Организация по товарному производству не заменяет функциональной организации, а является еще одним уровнем управ</w:t>
        <w:softHyphen/>
        <w:t>ления. Всем товарным производством руководит управляющий по товарной номенклатуре, которому подчиняются несколько управ</w:t>
        <w:softHyphen/>
        <w:t xml:space="preserve">ляющих по группам товаров, которым в свою очередь подчиняются управляющие по товару, ответственные каждый за производство своего конкретного товара (таблица № 11) </w:t>
      </w:r>
      <w:r>
        <w:rPr>
          <w:sz w:val="26"/>
          <w:lang w:val="en-US" w:eastAsia="en-US"/>
        </w:rPr>
        <w:t>.</w:t>
      </w:r>
      <w:r>
        <w:rPr>
          <w:sz w:val="26"/>
        </w:rPr>
        <w:t xml:space="preserve"> Каждый управляющий по товару самостоятельно разрабатывает собственные производствен</w:t>
        <w:softHyphen/>
        <w:t>ные планы, следит за их выполнением, контролирует результаты, а при необходимости и пересматривает эти пл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рганизация по товарному производству оправдывает себя в тех случаях, когда выпускаемые фирмой изделия резко отличаются друг от друга и/или разновидностей-этих товаров так много, что при функциональной организации маркетинга управлять всей этой но</w:t>
        <w:softHyphen/>
        <w:t>менклатурой уже не под силу.</w:t>
      </w:r>
    </w:p>
    <w:p>
      <w:pPr>
        <w:pStyle w:val="Normal"/>
        <w:jc w:val="both"/>
        <w:rPr/>
      </w:pPr>
      <w:r>
        <w:rPr>
          <w:sz w:val="26"/>
        </w:rPr>
        <w:t>Организацию по принципу товарного производства впервые применила в</w:t>
      </w:r>
      <w:r>
        <w:rPr>
          <w:sz w:val="26"/>
          <w:lang w:val="en-US" w:eastAsia="en-US"/>
        </w:rPr>
        <w:t xml:space="preserve"> 1927</w:t>
      </w:r>
      <w:r>
        <w:rPr>
          <w:sz w:val="26"/>
        </w:rPr>
        <w:t xml:space="preserve"> г. фирма «Проктер энд Гэмбл». Ее новое мыло «Камей» неважно шло на рынке, и одному из молодых руководи</w:t>
        <w:softHyphen/>
        <w:t>телей- Нейлу</w:t>
      </w:r>
      <w:r>
        <w:rPr>
          <w:sz w:val="26"/>
          <w:lang w:val="en-US" w:eastAsia="en-US"/>
        </w:rPr>
        <w:t xml:space="preserve"> X.</w:t>
      </w:r>
      <w:r>
        <w:rPr>
          <w:sz w:val="26"/>
        </w:rPr>
        <w:t xml:space="preserve"> Макэлрою, впоследствии ставшему президентом компании,- поручили целиком сосредоточиться на доработке этого товара и стимулировании его сбыта. Работа увенчалась успехом, и вскоре в фирме появились и другие управляющие по товарам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 xml:space="preserve">У организации по товарному производству есть ряд преимущест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</w:rPr>
      </w:pPr>
      <w:r>
        <w:rPr>
          <w:sz w:val="26"/>
        </w:rPr>
        <w:t>управляющий по товару координирует весь комплекс маркетинга по этому издел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</w:rPr>
      </w:pPr>
      <w:r>
        <w:rPr>
          <w:sz w:val="26"/>
        </w:rPr>
        <w:t>управляющий по товару может быстрее отдельных специалистов реагировать на возникаю</w:t>
        <w:softHyphen/>
        <w:t>щие на рынке проблемы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</w:rPr>
      </w:pPr>
      <w:r>
        <w:rPr>
          <w:sz w:val="26"/>
        </w:rPr>
        <w:t>не обойдены вниманием и более мелкие, второстепенные по значению марочные товары, поскольку производством каждого из них руководит собственный управляющ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6"/>
        </w:rPr>
        <w:t>управление производством товара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>прекрасная школа для молодых руководителей, ибо на этой работе они вовлекаются почти во все сферы оперативной деятельности фирмы.</w:t>
      </w:r>
    </w:p>
    <w:p>
      <w:pPr>
        <w:pStyle w:val="Normal"/>
        <w:ind w:firstLine="280"/>
        <w:jc w:val="both"/>
        <w:rPr>
          <w:sz w:val="26"/>
        </w:rPr>
      </w:pPr>
      <w:r>
        <w:rPr>
          <w:sz w:val="26"/>
        </w:rPr>
        <w:t xml:space="preserve">Однако преимущества эти связаны и с издержкам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</w:rPr>
      </w:pPr>
      <w:r>
        <w:rPr>
          <w:sz w:val="26"/>
        </w:rPr>
        <w:t>система управления по товарному производству порождает ряд конфликтов и разочарований. Нередко управляющие по товарам не обладают достаточными правами для эффективного исполнения своих обязанност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</w:rPr>
      </w:pPr>
      <w:r>
        <w:rPr>
          <w:sz w:val="26"/>
        </w:rPr>
        <w:t>становясь экспертами во всем, что касается их изделия, управляющие по товарам редко становятся специалистами в функциональных областях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6"/>
        </w:rPr>
      </w:pPr>
      <w:r>
        <w:rPr>
          <w:sz w:val="26"/>
        </w:rPr>
        <w:t>система управления по товарным производствам часто обходится дороже, чем первоначально предполагалось, из-за воз</w:t>
        <w:softHyphen/>
        <w:t>росших расходов на оплату труда большего числа работников;</w:t>
      </w:r>
    </w:p>
    <w:p>
      <w:pPr>
        <w:pStyle w:val="Normal"/>
        <w:ind w:firstLine="280"/>
        <w:jc w:val="both"/>
        <w:rPr/>
      </w:pPr>
      <w:r>
        <w:rPr>
          <w:b/>
          <w:sz w:val="26"/>
        </w:rPr>
        <w:t>Организация по рыночному принципу.</w:t>
      </w:r>
      <w:r>
        <w:rPr>
          <w:sz w:val="26"/>
        </w:rPr>
        <w:t xml:space="preserve"> Многие фирмы продают товары своего ассортимента на разных по своему характеру рынках. Использование организации по рыночному принципу желательно в тех случаях, когда у разных рынков разные покупательские привычки или разные товарные предпочтения.</w:t>
      </w:r>
    </w:p>
    <w:p>
      <w:pPr>
        <w:pStyle w:val="Normal"/>
        <w:jc w:val="both"/>
        <w:rPr/>
      </w:pPr>
      <w:r>
        <w:rPr>
          <w:sz w:val="26"/>
        </w:rPr>
        <w:t>Организация по рыночному принципу аналогична системе орга</w:t>
        <w:softHyphen/>
        <w:t xml:space="preserve">низации по товарному производству, представленной на таблице № 11.   </w:t>
      </w:r>
      <w:r>
        <w:rPr>
          <w:sz w:val="26"/>
          <w:lang w:val="en-US" w:eastAsia="en-US"/>
        </w:rPr>
        <w:t xml:space="preserve"> </w:t>
      </w:r>
      <w:r>
        <w:rPr>
          <w:sz w:val="26"/>
        </w:rPr>
        <w:t>Управляющий по рыночной работе руководит деятельностью не</w:t>
        <w:softHyphen/>
        <w:t>скольких управляющих по отдельным рынкам. Управляющий по работе с рынком отвечает за разработку перспективных и годовых планов по сбыту и прочим видам функциональной деятельности. Основное достоинство этой системы заключается в том, что фирма строит свою работу применительно к нуждам потребителей, состав</w:t>
        <w:softHyphen/>
        <w:t>ляющих конкретные сегменты рынка.</w:t>
      </w:r>
    </w:p>
    <w:p>
      <w:pPr>
        <w:pStyle w:val="Normal"/>
        <w:ind w:firstLine="440"/>
        <w:jc w:val="both"/>
        <w:rPr/>
      </w:pPr>
      <w:r>
        <w:rPr>
          <w:b/>
          <w:sz w:val="26"/>
        </w:rPr>
        <w:t>Организация по товарно-рыночному принципу.</w:t>
      </w:r>
      <w:r>
        <w:rPr>
          <w:sz w:val="26"/>
        </w:rPr>
        <w:t xml:space="preserve"> Перед фирмами, продающими множество разных товаров на множестве разных рынков, встает проблема: воспользоваться ли системой организа</w:t>
        <w:softHyphen/>
        <w:t>ции по товарному производству, требующей от управляющих по товарам знания сильно отличающихся друг от друга рынков, или применить у себя систему организации по рыночному принципу, при которой управляющие по работе с рынками обязательно должны быть знакомы с самыми разными товарами, приобретае</w:t>
        <w:softHyphen/>
        <w:t>мыми на их рынках. А еще фирма может одновременно иметь у себя и управляющих по товарам, и управляющих по рынкам, т. е. применить так называемую матричную организацию.</w:t>
      </w:r>
    </w:p>
    <w:p>
      <w:pPr>
        <w:pStyle w:val="Normal"/>
        <w:numPr>
          <w:ilvl w:val="0"/>
          <w:numId w:val="4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система маркетингового контрол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ходе претворения в жизнь планов маркетинга, вероятно, встретится немало неожиданностей, фирме нужно контролировать проводимые ею мероприятия, чтобы быть уверенной в конечном достижении целей маркетинга. Можно выделить три типа марке</w:t>
        <w:softHyphen/>
        <w:t xml:space="preserve">тингового контроля: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1. контроль за исполнением годовых планов </w:t>
      </w:r>
    </w:p>
    <w:p>
      <w:pPr>
        <w:pStyle w:val="Normal"/>
        <w:ind w:firstLine="440"/>
        <w:jc w:val="both"/>
        <w:rPr>
          <w:sz w:val="26"/>
        </w:rPr>
      </w:pPr>
      <w:r>
        <w:rPr>
          <w:sz w:val="26"/>
        </w:rPr>
        <w:t>2. контроль прибыльности и контроль за исполнением стратегических установок. Задача контроля за исполнением годовых планов-убе</w:t>
        <w:softHyphen/>
        <w:t xml:space="preserve">диться, что фирма выходит на все показатели, заложенные в годовой план. </w:t>
      </w:r>
    </w:p>
    <w:p>
      <w:pPr>
        <w:pStyle w:val="Normal"/>
        <w:ind w:firstLine="440"/>
        <w:jc w:val="both"/>
        <w:rPr/>
      </w:pPr>
      <w:r>
        <w:rPr>
          <w:sz w:val="26"/>
          <w:u w:val="single"/>
        </w:rPr>
        <w:t>Контроль прибыльности</w:t>
      </w:r>
      <w:r>
        <w:rPr>
          <w:sz w:val="26"/>
        </w:rPr>
        <w:t xml:space="preserve"> заключается в периодичес</w:t>
        <w:softHyphen/>
        <w:t>ком анализе фактической прибыльности по различным товарам, группам потребителей, каналам сбыта и объемам заказов. Кроме того, фирма может заняться исследованием эффективности марке</w:t>
        <w:softHyphen/>
        <w:t>тинга, чтобы выяснить, как можно повысить результативность различных маркетинговых мероприятий. Контроль за исполнением стратегических установок предполагает периодическое «отступле</w:t>
        <w:softHyphen/>
        <w:t xml:space="preserve">ние назад» для критической оценки общего подхода фирмы к рынку. </w:t>
      </w:r>
    </w:p>
    <w:p>
      <w:pPr>
        <w:pStyle w:val="Normal"/>
        <w:jc w:val="both"/>
        <w:rPr/>
      </w:pPr>
      <w:r>
        <w:rPr>
          <w:sz w:val="26"/>
        </w:rPr>
        <w:t>На таблице № 12   в сжатом виде представлен весь процесс управления маркетингом фирмы, а также факторы, оказывающие влияние на разработку стратегии маркетинга. В центре круга-целевые покупа</w:t>
        <w:softHyphen/>
        <w:t>тели, на обслуживание и удовлетворение которых направлены основные усилия фирмы. Комплекс маркетинга фирма разрабаты</w:t>
        <w:softHyphen/>
        <w:t>вает из находящихся под ее контролем четырех составляющих</w:t>
      </w:r>
      <w:r>
        <w:rPr>
          <w:sz w:val="26"/>
          <w:lang w:val="en-US" w:eastAsia="en-US"/>
        </w:rPr>
        <w:t>-</w:t>
      </w:r>
      <w:r>
        <w:rPr>
          <w:sz w:val="26"/>
        </w:rPr>
        <w:t>товара, цены, методов распространения и методов стимулирования. Для разработки комплекса маркетинга фирма использует четыре системы: маркетинговой информации, планирования маркетинга, организации службы маркетинга и маркетингового контроля. Системы эти взаимосвязаны, поскольку маркетинговая информация нужна для разработки планов маркетинга, которые в свою очередь претворяются в жизнь службой маркетинга, а результаты этой деятельности оцениваются и контролируютс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 помощью этих систем фирма следит за маркетинговой средой и приспосабливается к ней. Приспосабливается фирма и к своей собственной микросреде, состоящей из маркетинговых посредни</w:t>
        <w:softHyphen/>
        <w:t>ков, поставщиков, конкурентов и контактных аудиторий. И на</w:t>
        <w:softHyphen/>
        <w:t>конец, она приспосабливается к макросреде-демографическим и экономическим, политико-правовым, технико-экологическим и со</w:t>
        <w:softHyphen/>
        <w:t>циально-культурным факторам. При разработке и позиционирова</w:t>
        <w:softHyphen/>
        <w:t>нии своего предложения на целевом рынке фирма принимает в расчет все обстоятельства и силы, действующие в маркетинговой среде.</w:t>
      </w:r>
    </w:p>
    <w:p>
      <w:pPr>
        <w:sectPr>
          <w:type w:val="continuous"/>
          <w:pgSz w:w="11906" w:h="16820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1. Факторы, оказывающие влияние на стратегию маркетин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ждая фирма заинтересована в эффективном управлении своей маркетинговой деятельностью. В частности, ей нужно знать, как анализировать рыночные возможности, отбирать подходящие це</w:t>
        <w:softHyphen/>
        <w:t>левые рынки, разрабатывать эффективный комплекс маркетин</w:t>
        <w:softHyphen/>
        <w:t>га и успешно управлять претворением в жизнь маркетинго</w:t>
        <w:softHyphen/>
        <w:t>вых усилий. Все это и составляет процесс управления маркетин</w:t>
        <w:softHyphen/>
        <w:t>гом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</w:t>
      </w:r>
      <w:r>
        <w:rPr>
          <w:sz w:val="26"/>
          <w:u w:val="single"/>
        </w:rPr>
        <w:t>Анализ рыноч</w:t>
        <w:softHyphen/>
        <w:t>ных возможностей</w:t>
      </w:r>
      <w:r>
        <w:rPr>
          <w:sz w:val="26"/>
        </w:rPr>
        <w:t>. Руководству необходимо знать, как следует выявлять и оценивать эти возможности. Оно может найти их, работая с сеткой развития товара и рынка и обращая внимание на новые привлекательные сферы деятельности. Каждую возможность необходимо оценить с точки зрения ее соответствия целям и наличным ресурсам фирм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нализ должен вскрыть ряд привлекательных с точки зрения фирмы рыночных возможностей. Каждая потребует более глубо</w:t>
        <w:softHyphen/>
        <w:t>кого изучения, прежде чем на ней остановятся как на очередном целевом рынке. Чтобы убедиться в достаточной привлекательности открывающейся возможности, фирме нужно будет провести более тщательную оценку текущего и будущего спроса. При положитель</w:t>
        <w:softHyphen/>
        <w:t xml:space="preserve">ном результате на следующем этапе производят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2. </w:t>
      </w:r>
      <w:r>
        <w:rPr>
          <w:sz w:val="26"/>
          <w:u w:val="single"/>
        </w:rPr>
        <w:t>Сегментирование рынка.</w:t>
      </w:r>
      <w:r>
        <w:rPr>
          <w:sz w:val="26"/>
        </w:rPr>
        <w:t xml:space="preserve"> Сегмент рынка состоит из потребителей, одинаково реагирующих на один и тот же набор побудительных стимулов маркетинга. Фирма может остановиться на обслуживании одного или нескольких сегментов рынка. Приме</w:t>
        <w:softHyphen/>
        <w:t>нительно к каждому из них фирма должна решить, какую именно позицию она хочет в нем занять. Ей следует изучить позициониро</w:t>
        <w:softHyphen/>
        <w:t>вание на целевом рынке марочных товаров конкурентов с точки зрения свойств, являющихся, по мнению потребителей, наиболее важными. Кроме того, следует оценить объем спроса на возможные сочетания свойств товара. Затем предстоит решить, что именно создавать: марку, рассчитанную на удовлетворение оставшейся еще не удовлетворенной нужды, или марку, аналогичную одной из уже существующих. В последнем случае фирма должна быть готова вступить в борьбу с конкурирующей маркой, внедряя в сознание потребителей представление об отличиях своего то</w:t>
        <w:softHyphen/>
        <w:t>вара.</w:t>
      </w:r>
    </w:p>
    <w:p>
      <w:pPr>
        <w:pStyle w:val="Normal"/>
        <w:ind w:firstLine="680"/>
        <w:jc w:val="both"/>
        <w:rPr/>
      </w:pPr>
      <w:r>
        <w:rPr>
          <w:sz w:val="26"/>
        </w:rPr>
        <w:t xml:space="preserve">3. </w:t>
      </w:r>
      <w:r>
        <w:rPr>
          <w:sz w:val="26"/>
          <w:u w:val="single"/>
        </w:rPr>
        <w:t xml:space="preserve">Комплекс маркетинга </w:t>
      </w:r>
      <w:r>
        <w:rPr>
          <w:sz w:val="26"/>
        </w:rPr>
        <w:t>- это сочетание четырех составляющих: товара, цены, методов распространения и методов стимулирования. Фирме предстоит принять решение об общей сумме ассигнований на маркетинг, о распределении этих ассигнований по основным составляющим комплекса маркетинга и в рамках каждой из этих составляющ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ля выполнения всей этой маркетинговой работы фирме не обходимо создать четыре системы- маркетинговой информации, планирования маркетинга, организации службы маркетинга и маркетингового контроля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</w:t>
      </w:r>
      <w:r>
        <w:rPr>
          <w:sz w:val="26"/>
          <w:u w:val="single"/>
        </w:rPr>
        <w:t>Система планирования маркетинга</w:t>
      </w:r>
      <w:r>
        <w:rPr>
          <w:sz w:val="26"/>
        </w:rPr>
        <w:t xml:space="preserve"> включает в себя и стратегическое и маркетинговое планирование. Система стратегического планирования имеет основной целью создание крепкой фирмы, в которой есть по крайней мере несколько растущих производств, компенсирующих те, что, возможно, идут по нисходящей. В рамках системы маркетингового планирования разрабатывают перспективные и годовые планы для каждого из конкретных  производств обычных и марочных  товаров, перед которыми уже поставлены задачи стратегического характе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создании отделов маркетинга чаще всего встречается вариант функциональной организации, при которой ответственность за выполнение каждой отдельной маркетинговой функции несет собственный управляющий, подчиняющийся вице-президенту по маркетингу. Организация по географическому принципу позволяет торговым агентам сконцентрировать свои усилия на конкретном географическом рынке. Еще один вариант-организация по товарному производству, при которой производством каждого отдельного товара руководит собственный управляющий, сотрудничающий со специалистами остальных функциональных служб. Следующий вариант-организация по рыночному принципу, при которой основные рынки закрепляют за управляющими по рынкам. Ряд крупных фирм используют организацию по товарно-рыночному принцип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 по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манитарно-правовой лицей  № 2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60"/>
        </w:rPr>
        <w:t>РЕФЕРАТ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на тему: ’’ Процесс управления маркетингом ’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Cs/>
          <w:sz w:val="28"/>
        </w:rPr>
        <w:t>автор: Безрученко Т.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ласс: 11-Г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научный  </w:t>
        <w:tab/>
        <w:tab/>
        <w:t xml:space="preserve">                               </w:t>
        <w:tab/>
        <w:t>Драгнева С.П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руководитель                          </w:t>
        <w:tab/>
        <w:tab/>
        <w:tab/>
        <w:t>преподаватель  экономики</w:t>
      </w:r>
    </w:p>
    <w:p>
      <w:pPr>
        <w:pStyle w:val="Normal"/>
        <w:tabs>
          <w:tab w:val="clear" w:pos="720"/>
          <w:tab w:val="right" w:pos="822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рман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>
          <w:sz w:val="40"/>
        </w:rPr>
        <w:tab/>
      </w:r>
      <w:r>
        <w:rPr>
          <w:sz w:val="32"/>
        </w:rPr>
        <w:t>стр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Социальные основы маркетинга: удовлетворение</w:t>
      </w:r>
    </w:p>
    <w:p>
      <w:pPr>
        <w:pStyle w:val="Normal"/>
        <w:tabs>
          <w:tab w:val="clear" w:pos="720"/>
          <w:tab w:val="center" w:pos="8505" w:leader="dot"/>
        </w:tabs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юдских потребностей.</w:t>
        <w:tab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сновная часть.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Анализ рыночных возможностей.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Отбор целевых рынков.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Разработка комплекса маркетинга.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Претворение в жизнь маркетинговых исследова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система планирования маркетинга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система организации службы маркетинга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система маркетингового контроля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8505" w:leader="dot"/>
        </w:tabs>
        <w:rPr>
          <w:sz w:val="32"/>
        </w:rPr>
      </w:pPr>
      <w:r>
        <w:rPr>
          <w:sz w:val="32"/>
        </w:rPr>
        <w:t xml:space="preserve">Факторы, оказывающие влияние на стратегию </w:t>
      </w:r>
    </w:p>
    <w:p>
      <w:pPr>
        <w:pStyle w:val="Normal"/>
        <w:tabs>
          <w:tab w:val="clear" w:pos="720"/>
          <w:tab w:val="center" w:pos="8505" w:leader="dot"/>
        </w:tabs>
        <w:ind w:left="360" w:hanging="0"/>
        <w:rPr>
          <w:sz w:val="32"/>
        </w:rPr>
      </w:pPr>
      <w:r>
        <w:rPr>
          <w:sz w:val="32"/>
        </w:rPr>
        <w:t>маркетинга.</w:t>
        <w:tab/>
      </w:r>
    </w:p>
    <w:p>
      <w:pPr>
        <w:pStyle w:val="Normal"/>
        <w:tabs>
          <w:tab w:val="clear" w:pos="720"/>
          <w:tab w:val="center" w:pos="8505" w:leader="dot"/>
        </w:tabs>
        <w:ind w:left="360" w:hanging="0"/>
        <w:rPr>
          <w:sz w:val="32"/>
        </w:rPr>
      </w:pPr>
      <w:r>
        <w:rPr>
          <w:sz w:val="32"/>
        </w:rPr>
        <w:t>Использованная литература</w:t>
        <w:tab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20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82" w:leader="none"/>
          <w:tab w:val="right" w:pos="13728" w:leader="none"/>
        </w:tabs>
        <w:ind w:left="360" w:hanging="0"/>
        <w:rPr>
          <w:sz w:val="32"/>
        </w:rPr>
      </w:pPr>
      <w:r>
        <w:rPr>
          <w:sz w:val="32"/>
        </w:rPr>
        <w:tab/>
        <w:t>Таблица № 1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Три степени удовлетворения потребносте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tbl>
      <w:tblPr>
        <w:tblW w:w="13755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85"/>
        <w:gridCol w:w="4585"/>
      </w:tblGrid>
      <w:tr>
        <w:trPr>
          <w:trHeight w:val="5580" w:hRule="atLeast"/>
        </w:trPr>
        <w:tc>
          <w:tcPr>
            <w:tcW w:w="4585" w:type="dxa"/>
            <w:tcBorders/>
          </w:tcPr>
          <w:p>
            <w:pPr>
              <w:pStyle w:val="Heading1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143000</wp:posOffset>
                      </wp:positionV>
                      <wp:extent cx="1257300" cy="1257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треб-ност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0.6pt;margin-top:90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-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9845</wp:posOffset>
                      </wp:positionV>
                      <wp:extent cx="1257300" cy="1257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257480"/>
                                <a:chOff x="0" y="0"/>
                                <a:chExt cx="125748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овар 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527760" cy="85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1" h="1346">
                                      <a:moveTo>
                                        <a:pt x="831" y="0"/>
                                      </a:moveTo>
                                      <a:lnTo>
                                        <a:pt x="0" y="13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6560"/>
                                  <a:ext cx="581040" cy="96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1515">
                                      <a:moveTo>
                                        <a:pt x="915" y="0"/>
                                      </a:moveTo>
                                      <a:lnTo>
                                        <a:pt x="0" y="15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35640"/>
                                  <a:ext cx="6094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650">
                                      <a:moveTo>
                                        <a:pt x="960" y="0"/>
                                      </a:moveTo>
                                      <a:lnTo>
                                        <a:pt x="0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02240"/>
                                  <a:ext cx="609480" cy="108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710">
                                      <a:moveTo>
                                        <a:pt x="960" y="0"/>
                                      </a:moveTo>
                                      <a:lnTo>
                                        <a:pt x="0" y="17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64240"/>
                                  <a:ext cx="514440" cy="98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1545">
                                      <a:moveTo>
                                        <a:pt x="810" y="0"/>
                                      </a:moveTo>
                                      <a:lnTo>
                                        <a:pt x="0" y="1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407160"/>
                                  <a:ext cx="428760" cy="82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1305">
                                      <a:moveTo>
                                        <a:pt x="675" y="0"/>
                                      </a:moveTo>
                                      <a:lnTo>
                                        <a:pt x="0" y="13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68840"/>
                                  <a:ext cx="596160" cy="108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1714">
                                      <a:moveTo>
                                        <a:pt x="939" y="0"/>
                                      </a:moveTo>
                                      <a:lnTo>
                                        <a:pt x="0" y="17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626040"/>
                                  <a:ext cx="29520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870">
                                      <a:moveTo>
                                        <a:pt x="465" y="0"/>
                                      </a:moveTo>
                                      <a:lnTo>
                                        <a:pt x="0" y="8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2.35pt;width:99pt;height:99pt" coordorigin="78,47" coordsize="1980,1980">
                      <v:oval id="shape_0" stroked="t" o:allowincell="t" style="position:absolute;left:78;top:47;width:197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8,47" to="797,1126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coordsize="831,1346" path="m831,0l0,1346e" stroked="t" o:allowincell="t" style="position:absolute;left:147;top:47;width:830;height:134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15,1515" path="m915,0l0,1515e" stroked="t" o:allowincell="t" style="position:absolute;left:297;top:73;width:914;height:151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60,1650" path="m960,0l0,1650e" stroked="t" o:allowincell="t" style="position:absolute;left:447;top:103;width:959;height:164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60,1710" path="m960,0l0,1710e" stroked="t" o:allowincell="t" style="position:absolute;left:597;top:208;width:959;height:170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810,1545" path="m810,0l0,1545e" stroked="t" o:allowincell="t" style="position:absolute;left:1062;top:463;width:809;height:154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675,1305" path="m675,0l0,1305e" stroked="t" o:allowincell="t" style="position:absolute;left:1317;top:688;width:674;height:130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39,1714" path="m939,0l0,1714e" stroked="t" o:allowincell="t" style="position:absolute;left:798;top:313;width:938;height:171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465,870" path="m465,0l0,870e" stroked="t" o:allowincell="t" style="position:absolute;left:1587;top:1033;width:464;height:8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отребность не удовлетворена</w:t>
            </w:r>
          </w:p>
        </w:tc>
        <w:tc>
          <w:tcPr>
            <w:tcW w:w="4585" w:type="dxa"/>
            <w:tcBorders/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9845</wp:posOffset>
                      </wp:positionV>
                      <wp:extent cx="2282190" cy="126047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040" cy="1260360"/>
                                <a:chOff x="0" y="0"/>
                                <a:chExt cx="2282040" cy="12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4920" y="324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реб-но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овар Б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527760" cy="85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1" h="1346">
                                      <a:moveTo>
                                        <a:pt x="831" y="0"/>
                                      </a:moveTo>
                                      <a:lnTo>
                                        <a:pt x="0" y="13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6560"/>
                                  <a:ext cx="581040" cy="96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1515">
                                      <a:moveTo>
                                        <a:pt x="915" y="0"/>
                                      </a:moveTo>
                                      <a:lnTo>
                                        <a:pt x="0" y="15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35640"/>
                                  <a:ext cx="6094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650">
                                      <a:moveTo>
                                        <a:pt x="960" y="0"/>
                                      </a:moveTo>
                                      <a:lnTo>
                                        <a:pt x="0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02240"/>
                                  <a:ext cx="609480" cy="108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710">
                                      <a:moveTo>
                                        <a:pt x="960" y="0"/>
                                      </a:moveTo>
                                      <a:lnTo>
                                        <a:pt x="0" y="17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64240"/>
                                  <a:ext cx="514440" cy="98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1545">
                                      <a:moveTo>
                                        <a:pt x="810" y="0"/>
                                      </a:moveTo>
                                      <a:lnTo>
                                        <a:pt x="0" y="1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407160"/>
                                  <a:ext cx="428760" cy="82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1305">
                                      <a:moveTo>
                                        <a:pt x="675" y="0"/>
                                      </a:moveTo>
                                      <a:lnTo>
                                        <a:pt x="0" y="13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68840"/>
                                  <a:ext cx="596160" cy="108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1714">
                                      <a:moveTo>
                                        <a:pt x="939" y="0"/>
                                      </a:moveTo>
                                      <a:lnTo>
                                        <a:pt x="0" y="17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626040"/>
                                  <a:ext cx="29520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870">
                                      <a:moveTo>
                                        <a:pt x="465" y="0"/>
                                      </a:moveTo>
                                      <a:lnTo>
                                        <a:pt x="0" y="8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pt;margin-top:2.35pt;width:179.7pt;height:99.25pt" coordorigin="498,47" coordsize="3594,1985">
                      <v:oval id="shape_0" stroked="t" o:allowincell="t" style="position:absolute;left:2112;top:52;width:197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-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imagedata r:id="rId5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98;top:47;width:197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 Б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98,47" to="1217,1126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coordsize="831,1346" path="m831,0l0,1346e" stroked="t" o:allowincell="t" style="position:absolute;left:567;top:47;width:830;height:134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15,1515" path="m915,0l0,1515e" stroked="t" o:allowincell="t" style="position:absolute;left:717;top:73;width:914;height:151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60,1650" path="m960,0l0,1650e" stroked="t" o:allowincell="t" style="position:absolute;left:867;top:103;width:959;height:164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60,1710" path="m960,0l0,1710e" stroked="t" o:allowincell="t" style="position:absolute;left:1017;top:208;width:959;height:170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810,1545" path="m810,0l0,1545e" stroked="t" o:allowincell="t" style="position:absolute;left:1482;top:463;width:809;height:154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675,1305" path="m675,0l0,1305e" stroked="t" o:allowincell="t" style="position:absolute;left:1737;top:688;width:674;height:130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39,1714" path="m939,0l0,1714e" stroked="t" o:allowincell="t" style="position:absolute;left:1218;top:313;width:938;height:171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465,870" path="m465,0l0,870e" stroked="t" o:allowincell="t" style="position:absolute;left:2007;top:1033;width:464;height:8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требность удовлетворена частично</w:t>
            </w:r>
          </w:p>
        </w:tc>
        <w:tc>
          <w:tcPr>
            <w:tcW w:w="45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143000</wp:posOffset>
                      </wp:positionV>
                      <wp:extent cx="1257300" cy="1257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257480"/>
                                <a:chOff x="0" y="0"/>
                                <a:chExt cx="125748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овар 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реб-ность 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527760" cy="85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1" h="1346">
                                      <a:moveTo>
                                        <a:pt x="831" y="0"/>
                                      </a:moveTo>
                                      <a:lnTo>
                                        <a:pt x="0" y="13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6560"/>
                                  <a:ext cx="581040" cy="96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1515">
                                      <a:moveTo>
                                        <a:pt x="915" y="0"/>
                                      </a:moveTo>
                                      <a:lnTo>
                                        <a:pt x="0" y="15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35640"/>
                                  <a:ext cx="6094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650">
                                      <a:moveTo>
                                        <a:pt x="960" y="0"/>
                                      </a:moveTo>
                                      <a:lnTo>
                                        <a:pt x="0" y="16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02240"/>
                                  <a:ext cx="609480" cy="108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710">
                                      <a:moveTo>
                                        <a:pt x="960" y="0"/>
                                      </a:moveTo>
                                      <a:lnTo>
                                        <a:pt x="0" y="17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64240"/>
                                  <a:ext cx="514440" cy="98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1545">
                                      <a:moveTo>
                                        <a:pt x="810" y="0"/>
                                      </a:moveTo>
                                      <a:lnTo>
                                        <a:pt x="0" y="1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407160"/>
                                  <a:ext cx="428760" cy="82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1305">
                                      <a:moveTo>
                                        <a:pt x="675" y="0"/>
                                      </a:moveTo>
                                      <a:lnTo>
                                        <a:pt x="0" y="13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68840"/>
                                  <a:ext cx="596160" cy="108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1714">
                                      <a:moveTo>
                                        <a:pt x="939" y="0"/>
                                      </a:moveTo>
                                      <a:lnTo>
                                        <a:pt x="0" y="17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626040"/>
                                  <a:ext cx="29520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870">
                                      <a:moveTo>
                                        <a:pt x="465" y="0"/>
                                      </a:moveTo>
                                      <a:lnTo>
                                        <a:pt x="0" y="8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pt;margin-top:90pt;width:99pt;height:99pt" coordorigin="1272,1800" coordsize="1980,1980">
                      <v:oval id="shape_0" stroked="t" o:allowincell="t" style="position:absolute;left:1272;top:1800;width:197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-ность Х</w:t>
                              </w:r>
                            </w:p>
                          </w:txbxContent>
                        </v:textbox>
                        <v:imagedata r:id="rId7" o:detectmouseclick="t"/>
                        <v:stroke color="black" weight="9360" joinstyle="miter" endcap="flat"/>
                        <w10:wrap type="none"/>
                      </v:oval>
                      <v:line id="shape_0" from="1272,1800" to="1991,2879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coordsize="831,1346" path="m831,0l0,1346e" stroked="t" o:allowincell="t" style="position:absolute;left:1341;top:1800;width:830;height:134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15,1515" path="m915,0l0,1515e" stroked="t" o:allowincell="t" style="position:absolute;left:1491;top:1826;width:914;height:151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60,1650" path="m960,0l0,1650e" stroked="t" o:allowincell="t" style="position:absolute;left:1641;top:1856;width:959;height:164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60,1710" path="m960,0l0,1710e" stroked="t" o:allowincell="t" style="position:absolute;left:1791;top:1961;width:959;height:170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810,1545" path="m810,0l0,1545e" stroked="t" o:allowincell="t" style="position:absolute;left:2256;top:2216;width:809;height:154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675,1305" path="m675,0l0,1305e" stroked="t" o:allowincell="t" style="position:absolute;left:2511;top:2441;width:674;height:130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939,1714" path="m939,0l0,1714e" stroked="t" o:allowincell="t" style="position:absolute;left:1992;top:2066;width:938;height:171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465,870" path="m465,0l0,870e" stroked="t" o:allowincell="t" style="position:absolute;left:2781;top:2786;width:464;height:8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требность удовлетворена полностью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  <w:tab w:val="right" w:pos="13728" w:leader="none"/>
        </w:tabs>
        <w:rPr>
          <w:sz w:val="32"/>
        </w:rPr>
      </w:pPr>
      <w:r>
        <w:rPr>
          <w:sz w:val="32"/>
        </w:rPr>
        <w:tab/>
        <w:t>Таблица №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центрация на единственном сегмент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32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3908"/>
        <w:gridCol w:w="3908"/>
        <w:gridCol w:w="3908"/>
      </w:tblGrid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U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U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44" w:hRule="atLeast"/>
        </w:trPr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1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2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интенсивность покупательской способ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 – возрастная группа потребител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32"/>
        </w:rPr>
      </w:pPr>
      <w:r>
        <w:rPr>
          <w:sz w:val="32"/>
        </w:rPr>
        <w:tab/>
        <w:t>Таблица № 3.</w:t>
      </w:r>
    </w:p>
    <w:p>
      <w:pPr>
        <w:pStyle w:val="Heading1"/>
        <w:tabs>
          <w:tab w:val="clear" w:pos="720"/>
          <w:tab w:val="left" w:pos="11482" w:leader="none"/>
        </w:tabs>
        <w:rPr>
          <w:lang w:val="ru-RU"/>
        </w:rPr>
      </w:pPr>
      <w:r>
        <w:rPr>
          <w:lang w:val="ru-RU"/>
        </w:rPr>
        <w:t>Ориентация на покупательскую потребность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32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3908"/>
        <w:gridCol w:w="3908"/>
        <w:gridCol w:w="3908"/>
      </w:tblGrid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1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2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интенсивность покупательской способ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 – возрастная группа потреб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sz w:val="24"/>
        </w:rPr>
        <w:tab/>
      </w:r>
      <w:r>
        <w:rPr>
          <w:sz w:val="32"/>
        </w:rPr>
        <w:t>Таблица № 4.</w:t>
      </w:r>
    </w:p>
    <w:p>
      <w:pPr>
        <w:pStyle w:val="Heading1"/>
        <w:tabs>
          <w:tab w:val="clear" w:pos="720"/>
          <w:tab w:val="left" w:pos="11482" w:leader="none"/>
        </w:tabs>
        <w:rPr>
          <w:lang w:val="ru-RU"/>
        </w:rPr>
      </w:pPr>
      <w:r>
        <w:rPr>
          <w:lang w:val="ru-RU"/>
        </w:rPr>
        <w:t>Ориентация на группу потребителей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132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3908"/>
        <w:gridCol w:w="3908"/>
        <w:gridCol w:w="3908"/>
      </w:tblGrid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1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2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3</w:t>
            </w:r>
          </w:p>
        </w:tc>
      </w:tr>
    </w:tbl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интенсивность покупательской способ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 – возрастная группа потребителей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482" w:leader="none"/>
        </w:tabs>
        <w:rPr>
          <w:sz w:val="32"/>
        </w:rPr>
      </w:pPr>
      <w:r>
        <w:rPr>
          <w:sz w:val="32"/>
        </w:rPr>
        <w:tab/>
        <w:t>Таблица № 5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  <w:t>Обслуживание нескольких не связанных между собой сигментов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</w:r>
    </w:p>
    <w:tbl>
      <w:tblPr>
        <w:tblW w:w="132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3908"/>
        <w:gridCol w:w="3908"/>
        <w:gridCol w:w="3908"/>
      </w:tblGrid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1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2</w:t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3</w:t>
            </w:r>
          </w:p>
        </w:tc>
      </w:tr>
    </w:tbl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интенсивность покупательской способ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 – возрастная группа потребителей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sz w:val="24"/>
        </w:rPr>
        <w:tab/>
      </w:r>
      <w:r>
        <w:rPr>
          <w:sz w:val="32"/>
        </w:rPr>
        <w:t>Таблица № 6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  <w:t>Схема позиционирования товара</w: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-690245</wp:posOffset>
                </wp:positionV>
                <wp:extent cx="8572500" cy="5257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257080"/>
                          <a:chOff x="0" y="0"/>
                          <a:chExt cx="8572680" cy="52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58200" cy="491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8344080" cy="479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8520" y="799560"/>
                                <a:ext cx="7315200" cy="40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3080" y="0"/>
                                  <a:ext cx="6972480" cy="365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5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0"/>
                                    <a:ext cx="697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42900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287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2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429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3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4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7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5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228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а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5840" y="857160"/>
                                <a:ext cx="21722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ягкость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856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Низ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49143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из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9143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914360"/>
                            <a:ext cx="480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536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йлен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6960"/>
                            <a:ext cx="1028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пирин частной ма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696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Буффер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едр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885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Анац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5427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* Бай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8.6pt;width:688.5pt;height:351pt" coordorigin="-369,172" coordsize="13770,7020">
                <v:group id="shape_0" style="position:absolute;left:-369;top:172;width:13589;height:6480">
                  <v:group id="shape_0" style="position:absolute;left:-369;top:172;width:13589;height:6300">
                    <v:group id="shape_0" style="position:absolute;left:1701;top:172;width:11519;height:6300">
                      <v:group id="shape_0" style="position:absolute;left:2241;top:172;width:10979;height:5759">
                        <v:line id="shape_0" from="2241,172" to="2241,5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5932" to="13220,5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701;top:5572;width:8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4312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3232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1972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712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1;top:712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69;top:263;width:342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ягкост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99;top:5572;width:17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Низ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1;top:5752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1;top:5752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1;top:5752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01;top:5752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81;top:665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из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1;top:665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6652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1252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йлен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3412;width:16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пирин частной мар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3412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Буффер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1;top:5032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едр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503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Анац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44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* Бай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sz w:val="24"/>
        </w:rPr>
        <w:tab/>
      </w:r>
      <w:r>
        <w:rPr>
          <w:sz w:val="32"/>
        </w:rPr>
        <w:t>Таблица № 7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  <w:t>Схема потребительских предпочтений</w: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-690245</wp:posOffset>
                </wp:positionV>
                <wp:extent cx="8458200" cy="4914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4914360"/>
                          <a:chOff x="0" y="0"/>
                          <a:chExt cx="8458200" cy="49143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344080" cy="479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8520" y="799560"/>
                              <a:ext cx="7315200" cy="400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0"/>
                                <a:ext cx="6972480" cy="36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5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0"/>
                                  <a:ext cx="697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42900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2872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2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4292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3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4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272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5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228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со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85840" y="857160"/>
                              <a:ext cx="21722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ягкост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2285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из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3426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3426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3426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3426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8.6pt;width:679.45pt;height:324pt" coordorigin="-369,172" coordsize="13589,6480">
                <v:group id="shape_0" style="position:absolute;left:-369;top:172;width:13589;height:6300">
                  <v:group id="shape_0" style="position:absolute;left:1701;top:172;width:11519;height:6300">
                    <v:group id="shape_0" style="position:absolute;left:2241;top:172;width:10979;height:5759">
                      <v:line id="shape_0" from="2241,172" to="2241,59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1,5932" to="13220,5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701;top:5572;width:8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1;top:4312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1;top:3232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3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1;top:1972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4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1;top:712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5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;top:712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со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9;top:263;width:342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ягкос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99;top:5572;width:179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из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5752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5752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5752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1;top:5752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3390</wp:posOffset>
                </wp:positionH>
                <wp:positionV relativeFrom="paragraph">
                  <wp:posOffset>104775</wp:posOffset>
                </wp:positionV>
                <wp:extent cx="2637790" cy="1266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Здесь необходимо произвольно наставить т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7.7pt;height:99.7pt;mso-wrap-distance-left:9.05pt;mso-wrap-distance-right:9.05pt;mso-wrap-distance-top:0pt;mso-wrap-distance-bottom:0pt;margin-top:8.25pt;mso-position-vertical-relative:text;margin-left:43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Здесь необходимо произвольно наставить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6090</wp:posOffset>
                </wp:positionH>
                <wp:positionV relativeFrom="paragraph">
                  <wp:posOffset>120015</wp:posOffset>
                </wp:positionV>
                <wp:extent cx="2637790" cy="1266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Здесь необходимо произвольно наставить т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7.7pt;height:99.7pt;mso-wrap-distance-left:9.05pt;mso-wrap-distance-right:9.05pt;mso-wrap-distance-top:0pt;mso-wrap-distance-bottom:0pt;margin-top:9.45pt;mso-position-vertical-relative:text;margin-left:33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Здесь необходимо произвольно наставить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190</wp:posOffset>
                </wp:positionH>
                <wp:positionV relativeFrom="paragraph">
                  <wp:posOffset>112395</wp:posOffset>
                </wp:positionV>
                <wp:extent cx="1494790" cy="1037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Здесь необходимо произвольно наставить т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81.7pt;mso-wrap-distance-left:9.05pt;mso-wrap-distance-right:9.05pt;mso-wrap-distance-top:0pt;mso-wrap-distance-bottom:0pt;margin-top:8.85pt;mso-position-vertical-relative:text;margin-left:1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Здесь необходимо произвольно наставить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8035</wp:posOffset>
                </wp:positionH>
                <wp:positionV relativeFrom="paragraph">
                  <wp:posOffset>18415</wp:posOffset>
                </wp:positionV>
                <wp:extent cx="1371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ысо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45pt;mso-position-vertical-relative:text;margin-left:5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ысо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</wp:posOffset>
                </wp:positionV>
                <wp:extent cx="13716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из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4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из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18415</wp:posOffset>
                </wp:positionV>
                <wp:extent cx="48006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Эффектив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.45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sz w:val="24"/>
        </w:rPr>
        <w:tab/>
      </w:r>
      <w:r>
        <w:rPr>
          <w:sz w:val="32"/>
        </w:rPr>
        <w:t>Таблица № 8</w:t>
      </w:r>
    </w:p>
    <w:p>
      <w:pPr>
        <w:pStyle w:val="Heading1"/>
        <w:tabs>
          <w:tab w:val="clear" w:pos="720"/>
          <w:tab w:val="left" w:pos="11482" w:leader="none"/>
        </w:tabs>
        <w:rPr>
          <w:lang w:val="ru-RU"/>
        </w:rPr>
      </w:pPr>
      <w:r>
        <w:rPr>
          <w:lang w:val="ru-RU"/>
        </w:rPr>
        <w:t>Сводная схема</w: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7690</wp:posOffset>
                </wp:positionH>
                <wp:positionV relativeFrom="paragraph">
                  <wp:posOffset>5715</wp:posOffset>
                </wp:positionV>
                <wp:extent cx="21805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+ добавить точки как в предыдушей сх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63.7pt;mso-wrap-distance-left:9.05pt;mso-wrap-distance-right:9.05pt;mso-wrap-distance-top:0pt;mso-wrap-distance-bottom:0pt;margin-top:0.45pt;mso-position-vertical-relative:text;margin-left:4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+ добавить точки как в предыдушей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1148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-735965</wp:posOffset>
                </wp:positionV>
                <wp:extent cx="8572500" cy="52571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257080"/>
                          <a:chOff x="0" y="0"/>
                          <a:chExt cx="8572680" cy="52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58200" cy="491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8344080" cy="479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8520" y="799560"/>
                                <a:ext cx="7315200" cy="40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3080" y="0"/>
                                  <a:ext cx="6972480" cy="365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5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0"/>
                                    <a:ext cx="697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42900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287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2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429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3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4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72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5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228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а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5840" y="857160"/>
                                <a:ext cx="21722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ягкость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856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Низ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434268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49143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из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9143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914360"/>
                            <a:ext cx="480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536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йлен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6960"/>
                            <a:ext cx="1028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пирин частной ма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696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Буффер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едр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885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Анац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5427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* Бай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5pt;width:688.5pt;height:351pt" coordorigin="-369,100" coordsize="13770,7020">
                <v:group id="shape_0" style="position:absolute;left:-369;top:100;width:13589;height:6480">
                  <v:group id="shape_0" style="position:absolute;left:-369;top:100;width:13589;height:6300">
                    <v:group id="shape_0" style="position:absolute;left:1701;top:100;width:11519;height:6300">
                      <v:group id="shape_0" style="position:absolute;left:2241;top:100;width:10979;height:5759">
                        <v:line id="shape_0" from="2241,100" to="2241,58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1,5860" to="13220,58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701;top:5500;width:8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424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316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190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1;top:64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1;top:640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а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69;top:191;width:342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ягкост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99;top:5500;width:17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Низ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1;top:5680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1;top:5680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1;top:5680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01;top:5680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81;top:65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из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1;top:65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6580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118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йлен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3340;width:16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пирин частной мар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334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Буффер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1;top:496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едр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4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Анац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4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* Бай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right"/>
        <w:rPr>
          <w:sz w:val="32"/>
        </w:rPr>
      </w:pPr>
      <w:r>
        <w:rPr>
          <w:sz w:val="32"/>
        </w:rPr>
        <w:t>Таблица № 9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  <w:t>Функциональная организация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24460</wp:posOffset>
                </wp:positionV>
                <wp:extent cx="56007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514600"/>
                          <a:chOff x="0" y="0"/>
                          <a:chExt cx="5600880" cy="251460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це-президент по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рекламы и стимулирования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маркетинговых исслед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146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по новым това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9.8pt;width:441pt;height:198.05pt" coordorigin="3321,196" coordsize="8820,3961">
                <v:shape id="shape_0" fillcolor="white" stroked="t" o:allowincell="f" style="position:absolute;left:4761;top:196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це-президент по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1;top:1096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рекламы и стимулирования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1;top:2896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маркетинговы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1;top:1096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1;top:2896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по новым това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1390</wp:posOffset>
                </wp:positionH>
                <wp:positionV relativeFrom="paragraph">
                  <wp:posOffset>165735</wp:posOffset>
                </wp:positionV>
                <wp:extent cx="1951990" cy="580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Управляющий службой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3.0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Управляющий службой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sz w:val="24"/>
        </w:rPr>
        <w:tab/>
      </w:r>
      <w:r>
        <w:rPr>
          <w:sz w:val="32"/>
        </w:rPr>
        <w:t>Таблица № 10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  <w:t>Организация по географическому принцип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63500</wp:posOffset>
                </wp:positionV>
                <wp:extent cx="6743700" cy="4229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229280"/>
                          <a:chOff x="0" y="0"/>
                          <a:chExt cx="6743880" cy="42292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це-президент по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1680"/>
                            <a:ext cx="674388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048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службой рекламы и стимулирования сбы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14300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службой маркетинговых исследова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0"/>
                              <a:ext cx="1943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службой сбы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14300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по новым товар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1943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службой маркетин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0"/>
                              <a:ext cx="422928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региональными службами сбы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зональными службами сбы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управляющий по сбы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рговые аг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5pt;width:531pt;height:333pt" coordorigin="2061,100" coordsize="10620,6660">
                <v:shape id="shape_0" fillcolor="white" stroked="t" o:allowincell="f" style="position:absolute;left:5301;top:100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це-президент по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61;top:1000;width:10620;height:5760">
                  <v:shape id="shape_0" fillcolor="white" stroked="t" o:allowincell="f" style="position:absolute;left:5841;top:100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службой рекламы и стимулирования сбы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1;top:280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службой маркетинговых исследова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21;top:1000;width:30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службой сбы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1;top:280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по новым товар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1;top:1180;width:30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службой маркет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4600;width:665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региональными службами сбы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зональными службами сбы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управляющий по сбы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рговые аг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sz w:val="24"/>
        </w:rPr>
        <w:tab/>
      </w:r>
      <w:r>
        <w:rPr>
          <w:sz w:val="32"/>
        </w:rPr>
        <w:t>Таблица № 11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</w:rPr>
      </w:pPr>
      <w:r>
        <w:rPr>
          <w:sz w:val="32"/>
        </w:rPr>
        <w:t>Организация по товарному производ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ge">
                  <wp:posOffset>1945640</wp:posOffset>
                </wp:positionV>
                <wp:extent cx="6743700" cy="4800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800600"/>
                          <a:chOff x="0" y="0"/>
                          <a:chExt cx="6743880" cy="480060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це-президент по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рекламы и стимулирования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маркетинговых исслед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716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90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по товарной номенклату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службой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5434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по группе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292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по  това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53.2pt;width:531pt;height:378pt" coordorigin="1701,3064" coordsize="10620,7560">
                <v:shape id="shape_0" fillcolor="white" stroked="t" o:allowincell="f" style="position:absolute;left:4941;top:3064;width:41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це-президент по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1;top:3965;width:3059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рекламы и стимулирования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1;top:5584;width:3059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маркетинговы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61;top:3965;width:305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1;top:7205;width:3059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по товарной номенкла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4144;width:305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службой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1;top:8645;width:305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по группе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1;top:9725;width:305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по  това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482" w:leader="none"/>
        </w:tabs>
        <w:jc w:val="both"/>
        <w:rPr/>
      </w:pPr>
      <w:r>
        <w:rPr>
          <w:lang w:val="en-US" w:eastAsia="en-US"/>
        </w:rPr>
        <w:tab/>
      </w:r>
      <w:r>
        <w:rPr>
          <w:sz w:val="32"/>
          <w:lang w:val="en-US" w:eastAsia="en-US"/>
        </w:rPr>
        <w:t>Таблица № 12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Процесс управления маркетингом.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24460</wp:posOffset>
            </wp:positionV>
            <wp:extent cx="4980305" cy="502920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type w:val="nextPage"/>
          <w:pgSz w:orient="landscape" w:w="16820" w:h="11906"/>
          <w:pgMar w:left="1440" w:right="1652" w:gutter="0" w:header="0" w:top="14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Голубков Е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Маркетинг: стратегии планы, структуры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М., «Дело», 1995 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Бешенёв С.Д., Гурвич Ф.Г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Экспертные оценки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Статистика», 1974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Арман Дайан </w:t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Маркетинг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., «Экономика», 1993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Голубков Е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ind w:right="-164" w:hanging="0"/>
              <w:rPr>
                <w:sz w:val="32"/>
              </w:rPr>
            </w:pPr>
            <w:r>
              <w:rPr>
                <w:sz w:val="32"/>
              </w:rPr>
              <w:t>«Маркетинговые исследования: теория, практика и методология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., «Финпресс», 1998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Филип Котлер</w:t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Маркетинг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., «Прогресс», 199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hanging="0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320" w:hanging="200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hanging="0"/>
      <w:jc w:val="both"/>
    </w:pPr>
    <w:rPr>
      <w:sz w:val="28"/>
    </w:rPr>
  </w:style>
  <w:style w:type="paragraph" w:styleId="Style11">
    <w:name w:val="Цитата"/>
    <w:basedOn w:val="Normal"/>
    <w:qFormat/>
    <w:pPr>
      <w:spacing w:lineRule="auto" w:line="218"/>
      <w:ind w:left="40" w:right="-22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26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43:00Z</dcterms:created>
  <dc:creator>DiV</dc:creator>
  <dc:description/>
  <dc:language>en-US</dc:language>
  <cp:lastModifiedBy>Юрчак Виктория</cp:lastModifiedBy>
  <cp:lastPrinted>2000-05-18T17:12:00Z</cp:lastPrinted>
  <dcterms:modified xsi:type="dcterms:W3CDTF">2000-05-18T13:14:00Z</dcterms:modified>
  <cp:revision>1</cp:revision>
  <dc:subject/>
  <dc:title>1</dc:title>
</cp:coreProperties>
</file>